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37778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80950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00654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80647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48019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