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88957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5860251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7349352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9306963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47775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317359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