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5633137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86329715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4629753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