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54745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94624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09343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05719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70052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98035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06875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26352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70647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92391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04840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10231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95531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72480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843316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04524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25569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85049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41267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7947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11858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54676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