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94259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64159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48880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79570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49908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64956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73401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21101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46144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97518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59464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707545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79800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52687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31668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00203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20466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40932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79326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80503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48513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4477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16519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22804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233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