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88924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18329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53132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5231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