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11537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90661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0916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1204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