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851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766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243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7595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