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141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270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7985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535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