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194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703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930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608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