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230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64827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687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192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