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077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919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072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089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