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762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879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917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14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