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466441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20370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87291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902906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