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ternal Linking to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ject depends on external libraries or tools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not include all sources for these with every run of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Disk space:&lt;dd&gt; Some documentation may be available outside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of doxygen already, for instance somewher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want to link to these pages instead of generating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loca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Compilation speed:&lt;dd&gt; External projects typically have a different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 from your own project. It does not make much sense to let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 the sources for these external project over and over again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Memory:&lt;dd&gt; For very large source trees, letting doxygen parse all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simply take too much of your system's memory. By dividing the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several "packages", the sources of one package can be par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xygen, while all other packages that this package depends on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in externally. This saves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vailability:&lt;dd&gt; For some projects that are documented with doxy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may just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Copyright issues:&lt;dd&gt;I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and its documentation are copyright someone els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- or even necessary - to reference it rather th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it with your project's documentation.  When the author for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ion, this is necessary.  If the author requires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me license condition as a precondition of re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ant to be bound by those conditions, referr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ir documentation is preferable to includ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apply, you can use doxygen's tag fil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is basically a compact representation of the entiti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ources. Doxygen can both generate and read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tag file for your project, simply p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after the \ref cfg_generate_tagfile "GENERATE_TAGFILE"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bine the output of one or more external projects with your own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pecify the name of the tag fil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tagfiles "TAGFILES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does not contain information about where the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. This could be a directory or an URL. So when you include a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have to specify where the external documentation is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t configuration time:&lt;dd&gt; just assign the location of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files specified after the \ref cfg_tagfiles "TAGFILE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. If you use a relative path it should be relative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here the HTML output of your projec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fter compile time:&lt;dd&gt; if you do not assign a location to a ta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 will generate dummy links for all external HTML referenc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generate a perl script called \ref installdox_usage "installdox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output directory. This script should be run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links with real links for all generat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project \c proj that uses two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called \c ext1 and \c ex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src                sources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proj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1.tag           tag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2.tag           tag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proj.cfg               doxygen configuration file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1.cfg               doxygen configuration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2.cfg               doxygen configuration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levant parts of the configuration files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= proj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= ext1/ext1.tag=../../ext1/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2/ext2.tag=../../ext2/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1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_TAGFILE  = ext1/ext1.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= ext2/ext2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(hopefully exceptional) cases you may hav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xygen, but not the sources nor a tag file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\ref doxytag_usage "doxytag" tool to extract a tag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sources. Another case where you should use doxy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tag file for the Q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\c doxytag depends on the particula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ted output and on some special markers that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Since this type of extraction is brittle and error-pr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only use this approach if there is no alterna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tool may even become obsolet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aq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