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79909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94796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66099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16899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