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43042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62435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58689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18387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