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end up in the generated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de item there are two types of descriptions,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both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ore than one brief or detailed description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should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