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532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740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284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367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