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7809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78072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2840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7962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