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970106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74862097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3597318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1028595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04245604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93692535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32680853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54999651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95656663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58494693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9298318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561457209"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0693649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3382313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0574914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6641895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7117046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37568380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13761788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202041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7443962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25563079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50231769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63112782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4069084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56893790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