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_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    _______      _______      _______      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\    /       \    /       \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   |  |   __   |  |  _____  |  |  _____  |  |   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\  |  |         |  |         |  |  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______/   |  ______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  |  |  |__/  |  |  \_____    |  \_____    |  \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 |  |        |   |   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  |   ____/    \_______|    \_______|    \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|__|   |  _ 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 | | 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____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__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  ______    |  |_____     ___|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/      \   |        \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 __   |  |   ___   |  |___    ___|     _____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/  |  |  |  |   |  |      |  |        |____ |      |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|  |  |  |  |  |   |  |      |  |          __| |      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_   |  \__|  |  |  |   |  |      |  |___      |__  |  __  |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|        |  |  |   |  |      |      |     ___| | |  | 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   \____   |  |__|   |__|       \_____|    |_____| |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include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only be reproduced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id through su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a comprehensive image processor/view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highly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! version is an incomplet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ntil you register and receive a keycode to 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led features.  See the registration section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ready read the manual for version 3.1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this whole manual again.  Simply read the CHANGES.D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ew (or changed) sections in this manual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*) or (**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file SOL_AEO1.DOC which is an art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Atari Explorer Online about how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alled GLOSSARY.DOC which defin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image processing terms used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re are any words that you don't understand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a semi-brief introduction to the features of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version 3.8.  Unfortunately, I do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scuss the features in as much detail as they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est way to learn them is by playing with them.  PLAY,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Also, I have not discussed items which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like some of the items on the display-screen pop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organized into the sections, so even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reading the whole manual, at least keep in mi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tions are so if you have trouble figuring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 know you will) you can find your way to the sectio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 recommend printing this whole thing out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organized into the following sections (in ord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SPEED OF 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TO REGISTER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GAL STUFF/DISCLAIMER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NING THE PROGRAM AND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FORMAT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ALOG BO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PTIONS DIALOG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IST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LOR EDITO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 POPUP MENU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TERED IMAGE SCAL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WARP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FERENCE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LO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Indicates that a significant amount of new information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 Indicates that a significant amount of new information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WHAT IS SPEED OF LIGHT?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started as a GIF viewer with a twist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colors and shades on a standard ST than usu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ASTEST GIF decompressor on the ST,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NOW, Speed of Light is still the fastes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but also the fastest JPEG viewer (for machines without a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.  Version 3.8 contains all the features of version 2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more image formats, more image processing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mpressive tools, including the most extensiv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available on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3.5, SOL includes two new capabilities fu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registered users: Filtered Image Scaling (FIS)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ing. FIS allows images to be scaled to any size, yet re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ty.  It can also be used to blur images, smooth out blocky zo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and take into account lost pixels due to reduction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includes 8 new filters for some unusual effec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ing and "3D Pixel" effects.  It is probably the most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he program has to offer.  Image warping allows you to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e your image in a variety of ways.  You can stretch on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, or repeatedly warp the whole image. A variety of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e warp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now runs in all resolutions of 256 colors or le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(2 color) and medium (4 color) resolutions!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TOS, and allows switching from image to desktop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ople have asked why SOL does not fully use GEM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speed.  I draw directly into screen memory for spe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SOL to be very device-dependent, but it is a trade-of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other users are willing to put up with.  Believ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ll of SOL's dialog boxes and menus are 100% GEM.  If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"desktop" look instead of my custom col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's unique dialog boxes, it would be a lot different. 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at this point, to convert all the dialogs to plai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for SOL 3.8, you will receive a keyco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disabled features.  Filtered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will also display without blank lines. 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help support my Shareware efforts so that I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quality Atari software like SOL.  Once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into the registration dialog box, this copy of S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ered copy, and your keycode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after 3.8.  The keycode will also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title/information dialog and registration box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th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click on "Print EZform" to 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Zform registration letter.  You will be aske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illed out form to the printer or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TXT in ASCII format.  A blank form is also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FORM.TXT.  Send an EZform (with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istration dialog box) and AT LEAST $25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(see below for foreign registration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 &lt;&lt;==-- This was wrong in SPOFLT35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) before you try to contact me again.  PLEASE SEND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F YOU HAVE ONE.  If using E-mail, you will get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week (of when I received it), sometimes the day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 (for cash shareware donations).  I do sometime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, so please be patient with me, 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choices on how to register.  You may either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oney and form to me, or send it to a designated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preferred way, if you are in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sh Bhabuta will be handling registrations for Speed of 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He will accept UK cheques or cash, Euro-cheques, and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Eventually, he may accept credit cards (you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sh about this).  The registration is 20 pounds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ques (20 pounds UK) payable to "Denesh Bhabuta" and sen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PAR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 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registering with Denesh,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 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habuta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y@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THER NON-U.S.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egistration payment and form to me (Stuart Denman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Foreign orders must send AT LEAST $25 U.S.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or you can send the EQUIVALENT of AT LEAST $30 U.S.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H NOTES OF YOUR FOREIGN CURRENCY.  NO UNSTABLE CURRENCIE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Deutch-Marks, UK Pounds, and other stable currenc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easily exchange with small fees.  If you are in Euro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ing the prod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LEGAL STUFF/DISCLAIMER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30 days, after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e program and pay the $25 Shareware do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for any damages that may result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accompanying files.  This program includ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REGISTERED program everywhe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ext file and all oth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 NOT RE-ARCHIVE SPEED OF LIGHT!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so you can upload it to BBS's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MAY NOT BE SOLD FOR ANY PRICE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PUBLIC DOMAIN AND SHAREWARE RETAILERS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UNREGISTERED VERSION FOR A MINIMAL FE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COST TO REPRODUC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IS PROGRAM MAY NOT BE PLACED ON A MAGAZINE COVER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!  YOU MUST WRITE AND ASK FIRST, THANKS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ny attempt to alter the program or it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permanent damage to your computer or i/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or damages resulting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OL, double click on SPOFLT35.APP from the desktop, or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file (in newer TOS versions) to the program name or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dialog should come up (if an unregistered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gistration dialog box (see "HOW TO REGISTER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use this box to register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n the registration box to go to the Options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ettings dialog where you tell SOL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lick on "Add" to load an image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mage to load with the fileselect box. 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included in the IMAGES folder. 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like "*" and "?" to make SOL load in all th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that match the wildcard.  Use "*.*"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.  You will then get a status/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r image is being loaded, un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Next, the Options Dialog box will appear aga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isplay parameters before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lerators, especially the Options Dialog.  S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is now supported, so you can select multiple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tems in the Options Dialog will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, but there is a row of button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hat I will describe now.  These are buttons for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and displaying the current image, as well as f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Quit", "Save As", and "Display" to quit the program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and display the image.  "Add" and "New" are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ages.  Clicking on these will call up the fileselect bo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lect an image to load or Cancel.  "Add" will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lace it at the end of the list of loaded imag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even if you are not on the last image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).  "New" will replace the current image with the on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Use "Purge" to remove the last image (or images)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8 identifies the images it load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.  SOL can LOAD and display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           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Uncompressed                    *.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                      *.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3.8 now supports Brainstorm's DSP JPEG decoder for the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gram installed in your AUTO folder, SOL 3.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quickly decode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version 3.8 can also SAV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SA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               As original (a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ith graphic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/Uncompressed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As original and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ALOG BOX TRICKS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uses an "enhanced 3D GEM" interface with special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pup menus are easy to use ways of selecting several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se to "pop" them up, then click agai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ny slider box, DOUBLE-click on the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bar all the way to that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slider bars allow instant results.  Click and ho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 until the mouse cursor turns into two arrows (like &lt;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it back and forth to see th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places where there are two or more slider boxes in a r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uble click on the slider bar and the other slider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ame position as the one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 equivalents in the dialog boxes were left ou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interfere with programs like Let 'em Fly that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oad an image and the Options dialog box appear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look at the image.  SOL will scan the imag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color conversions that it uses for display,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the image onto the screen.  This is calle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return to the previous dialog,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image manipulation things that you can d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thout going to the Options Dialog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ccessible by pressing the appropriate key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ing the mouse button.  When you click and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 popup menu appears with a large selection of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ir keyboard equivalents listed besid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se items will be described below in the sectio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POPUP MENU".  The section you are reading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basic things not available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is larger than the size of your display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n the image with the arrow keys, or by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, DOWN, RIGHT, and LEFT ARROWS will move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articular direction on the image by 20 pixels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one quarter of the screen, hold down CONTRO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WITH THE MOUSE is more complicated. 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, the mouse appears in the center of the screen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being displayed, it will still be in the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 small box centered in the middle of the screen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freely inside of this box, but when it go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display will move in the direction that the mous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box.  The farther the mouse goes outside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display moves.  If the mouse is being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briefly appear showing the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display screen from scrolling, move the mou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screen OR quickly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ointer to the center.  Holding it down long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 appear.  You can also hold down ALTERNAT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scrolling when the mouse goes out of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image loaded, you can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o to the first TEN images (F1-F10).  To go to the NEX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hold down SHIFT and press a function key (F11-F2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 F21-F30.  You can also press ']'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'[' to go to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licker mode, you can stop SOL from flickering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BAR.  This shows you the first of th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L flickers to get the expanded palette.  Press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ume flickering.  You can also use the SPACEBAR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awing of the screen.  Pauses during F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items (text, buttons, sliders, etc.)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re arranged in the same area with a thin line div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Each item is discussed in order from left-to-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in each specific group.  Text item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&gt;, buttons are indicated by a B&gt;, editable item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&gt;, slider bars are indicated by an S&gt;, and pop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&gt;.  Group titles are surrounded by astrixes (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tems are listed under the grou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Filename - name of current image file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hown in the rest of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gt; Image Dimensions - size of the image in pixels.  An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is to indicate and interla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Palette - the size of the palette used b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Colors - the actual number of colors i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H" Button - Displays the histogram for the current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is separated into its red, green, and blue plan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m with the buttons at the top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greyscale image (loaded in as greyscale, not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) will have the same histogram for red, green, and blu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ected).  Notice that additive color transform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histogram, but complex histogram transfor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info on these colo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P" Button - This optimizes the palette of the im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lue is taken directly from the image hea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alette.  This button scans through the image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tual palette resolution.  A lot of times I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say they only have 64 color palette whe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million.  I did not automatically optimize the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ecause it can take some time, and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hin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Machine - the mach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Resolution - the siz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Palette - the size of the palette your system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Colors - Number of colors in the system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next to it.  This set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the image will be displayed wit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lta" Button - On TTs and STs, you can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splay in by clicking on this button and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 the popup menu.  Machine specifications for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change.  The mouse does not always look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ed range when enabled on S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3-Bars" Button - This allows setting of program p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uecolor loading and inverse colormap setting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" section below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 Number, Display Mode,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lor Transformation Setting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Picture Number - This slider bar selects the current i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use after switching to a different picture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aking some time to draw the new im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tions Dialog (the screen blanks during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Display Mode - This selects between a colo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a shades display of the image.  "Shades"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unless you change the color with the colo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On TT computers, you can select "TTGrey"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256 shades of grey when in TT 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d Downward Pointing Arrow - This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o that the image looks as close to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sets sliders to zero, or changes hist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Complex - This switches between additive color trans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olor transforms.  When this is highlighted,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re displayed (one for red, green, and blue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histograms to edit that particular color 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editor (see below).  These histograms ta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red, green, or blue color and map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at is why the one-to-one trans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 (the graph represents the line y=x).  Fl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ll cause inversion of the color map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map to high ones, and visa-versa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 with these transform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 TO PLAY WITH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Additive Color Transforms - These three slider ba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COMPLEX" is NOT highlighted and they allow you to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red, green, and blue to your image. 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intensity, negative values decrease the intens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ving the green slider bar to the left mak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urple/red/blue when displayed.  Putting all three sl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will brighten or darken the imag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' relative differences.  NOTE AGAIN that these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 "COMPLEX" butt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Reduction/Selection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Color Reduction Method - If the display colors are fe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image, then SOL will tr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using the method selected by this popup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methods take into account the "Color 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described below).  The "Frequency" metho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t selects the colors based on their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next two methods, "Influence" and "By Rank"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histogram to choose the color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thods is that "By Rank" selects the colors pu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ranked in the histogram, whereas "Influence"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frequency of the color in the image as well as it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lor Rank - The "Rank" button switches to the Colo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Editor where you can define the ranks of the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 color planes.  See "THE HISTOGRAM EDITOR"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more information on how to use the editor.  The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or each color plane is organized with intens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from dark to light (left to right) and ra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 from low to high (bottom to top).  For exampl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ake red, green, and yellow colors chosen more ofte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 would draw histogra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Red:            Green:           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|        ___    |        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|       /       |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|______/        |______/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|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+-----------    +-----------     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ks for intensities are the same for all color pla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ose colors will be chosen based o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 the image's original palette (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fluence" method, in which case the frequency that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will also have an effect).  Rank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requency" method; that is why you cannot edit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when this method is selected.  Rank als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ntensities, in all color planes, have the same 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rank has no importance, except relative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mplex - This button selects between simple colo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and a more complex histogram color contr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X" is highlighted, the three contrast slider ba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ree histograms which allow you to define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tensity level of the red, green, and blue pla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particular contrast histogram, click on the small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 you want to edit.  Contrast is on the vertical ax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is on the horizontal axis of each histogram. 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st slider bars (below)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ffects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Color Contrast/Separation - This trio of slider bar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eparation between the colors that SOL choos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th.  This contrast can be set from 1 (choos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gether as possible) to 256 (choose colors with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like black and white).  A setting of 1 is b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equal or less than the number of displayed col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lor must be reduced, like from a 256 color imag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color display, a contrast between 18 and 32 is b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too high, the color map will not be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jected colors.  The best separation value i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colors are starting to be omitted from the map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-loss warning" alert box (see Preferences section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caling and Some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Horizontal and Vertical Size in Pixels - These two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 the size (in pixels) that the image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Click or use the arrows to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Axis Effect - This popup menu selects "Horizontal, Ver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" as the axis that the buttons to the right of thi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see below).  The buttons "+, -, O, and A"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the axis that you set here. 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ppear in the button (either H, V,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O" Button - With this button, scaling is 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A" Button - This calculates the aspect ratio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height of the image based on the effected axis (if "B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then this button bases its effects o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).  It then sets the other axis to the proper value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-" Button - This button will halv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+" Button - This button will doubl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Fltr" Button - This turns filtered scaling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at it uses is set with the "Set"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Clicking on this button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Scaling Settings Dialog where you can set the fil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Fit" Button - This stretches the widest edge of the im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or height of the screen so that the image i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exceeding the screen's borders. 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pect ratio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Mous" Button - If this is highlighted, then the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isplay Screen, otherwise it will be hidd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pressing TAB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mDr" Button - This turns on and off "Smooth Draw" mod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is used to increase the number of colors,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flicker the screen even when it is drawing for a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only drawback is that drawing is 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Warp" Button - This switches to the Warp Setting dialo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various warping and stretching effec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rpin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licker Contrast and Dith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Flicker Contrast - This slider bar sets the maximum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tween flickered colors.  Greater contras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lickering, while lower contrasts will reduce flick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lider is moved all the way to the left, the sli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FF".  Drawing will be twice as fast when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a large display palette and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HOULD be turned off, because you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may produce weird effects on graphics car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with Byteplane Mode (see Preferences Dialog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on the Falcon when you have the mouse being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; the screen jumps around in funny ways on lar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sometimes may not flicker at all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g that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 Dither Pattern - This popup menu selects between dither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thering discussion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This switches to the Dithering Dialog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more detailed control over dithering than just w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See the dithering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sk" Button - SOL allows you to go to the deskto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(or return to other programs in MultiTOS).  So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available there, and a scrolling list of all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also accessible from the menu.  Most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Keyboard equivalents for menu ite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.  Loading can be done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ed environment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?" Button - This displays the title dialog with 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formation.  It also shows you how much free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and 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Purge" Button - This allows you to remove the last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list and free the memory it takes.  Unlike version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lets you purge an image if it is the only one loaded into 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uble-click on "Purge" to remove all the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Colors" Button - This goes to the powerful color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Shades or Greyscale mod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se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wer Row of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&gt;&gt;" Button - This calls up the Slideshow Settings Dialog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slider bar to select the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ach image.  When the direction is selected (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, etc) SOL will automatically switch between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each one for the specified number of seconds. 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etween images is determined by the second pop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" and "Last" allow you to select the first and last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nly images between and including thes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 first image comes after the last image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numbers will be exchanged.  If you display an imag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of images while in the middle of a slidesh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 will terminate until you enter the r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ime is calculated from the point where the imag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Record Script button is described in the file SCRI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ttons are described in the section "RUNN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ADING" above, but ar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HISTOGRAM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makes it easy to edit graphical histograms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purposes.  The main editing area is a large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dialog.  To set the level for a particular 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where you want the level to be.  You can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SLOWLY move it right or left to draw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.  You can easily switch between the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lor planes by clicking on one of the three button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ttons at the bottom of the dialog are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shape of the histogram.  "Stretch" and "Squash"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just that.  They effect the level of the histogram. 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the maximum level of the histogram from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t each intensity and makes that the new level.  The "F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lips the image horizontally.  The four ARROW button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gram in the direction specified.  "Copy"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nto the GEM clipboard (disk) and you can use "Pas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back in to any other histogram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it will copy the current histogram to the other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histograms.  For example, if you double-click on "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istogram, red and blue will become the same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reverts the histogram back to what it wa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editing that particular color plane.  "OK" go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alog, and "Cancel" will Undo any changes you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lor planes since you entered the editor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ma" allows you to automatically make a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  This is used for color transformation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way to brighten or darken an imag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ut.  After clicking on the button, type in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value and click on "Generate" to create it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will darken the image, less than 1 will br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value of 1 is a one-to-o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ar" allows you to automatically generate a linear hist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rise and run.  The histogram has a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, so a rise and run of 256 will have a slope of 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ift the graph by a positive or negative pixel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" was nev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COLOR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olors are displayed at the top of the dialog and each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number above it.  These colors are display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order or Device-Dependent order, depending on wheth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I Order" selected or not.  To move the "window" of t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larger color map, you can either adjust the slide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olors, or click on the arrows to the right and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 color boxes.  Double-clicking moves all th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red, green, and blue color values of a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lor.  It is marked by an inner box. 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lor "window" to a different spot in the color 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ing edited always stays the same, even if it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 of colors.  To alter the color, us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labeled RED, GREEN, and BLUE under the color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lor exists in the color map that is not being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, it will be marked with a small X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editor are divided into two groups. 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left-hand buttons are tools for manipula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is is the "Toolbox."  These buttons are slightly th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ther buttons.  The lower-left-hand and right-h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switching to other dialog boxes, undoing, or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lob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"toolbox" buttons are used in the same way. 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o the whole color map or to define the first and la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map as the "hot" colors, double click o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you must manually mark the "hot" colors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"hot" color that you want in the color map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rked with an inner box. Next, click on the tool butt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mouse pointer should turn into a pencil point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second "hot" color and click on it to apply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colors.  To cancel the tool, click of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or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ffect that each tool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this copies the first color to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- the two colo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ills all the colors in between and inclu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 color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- this flips the colors in the selected area so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oes the the last color's position and the last color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ROTATE - this shifts the colors to the left and tak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la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&gt; - this shifts the colors to the right and tak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fir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GROUP - this groups the colors in the selected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r values.  For example, all the greens and b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- this smoothly fills in all the colors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the second color so that there is a gradua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he other.  For example, a gradient between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ll in with increasingly brighter greys until it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ite. 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DK &gt; LT - this button sorts the color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est color to the light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LT &gt; DK - this sorts the colors in the selected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r to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buttons are located in the left half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ialog under the three RGB slider bars and on the righ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toolbox."  Here is the what each button do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this is a on/off highlight button.  When "Matc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y changes to the color palette will cause SOL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images colors to the new palette.  If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ors in the color map, it will be marked with a smal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atch" is NOT highlighted, then the pixels will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o the old palette, and your chang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age.  NOTE that FIS matches your pal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- this goes to the display screen.  You can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'E' key to return to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you can undo any changes you make to the palett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/SWP - this allows you to swap or copy the current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.  Select the image in the small dialog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or "Swap"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- this allows you to edit another image's palette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mage in the dialog box and click on "OK" to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N - sometimes you want to revert back to the origina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 calculated for this image originally.  This button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 clicking on this will switch to the display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on any pixel in the image and that color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selected in the Color Editor when you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you can be sure that you are editing the 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- this allows you to select a pixel from the im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SELECT.  The color that you are currently editing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that that pixel had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loads a .PAL palette file into the curre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colors in the .PAL file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, only the first ones that will f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saves the current palette as a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this aborts any changes you have made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this goes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Number of Colors in the fil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Red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Green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Blue intensity (0-255) 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Red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Green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Blue intensity (0-255)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color 2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AVING IMAG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Save As" in the Options Dialog or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pup menu will bring up the Saving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format that you want to save in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ave images, some only apply to certai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RIGINAL - this saves the image as it is stor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aling and display palette has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effects are flipping, rotating, cl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istogram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N SCREEN - this saves the image as you see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ny part of the image that is off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If the image is being flickered, the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of the two flickering screens should be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se are essentially the same except for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differences.  It is best to turn off flicker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f you need to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to save in with the popup menu.  For som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e display information and scaling wit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with GIF images).  Select this option with the sm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ave a text comment file with GIF89a image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you will be prompted with a fileselect box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you wish to incorporate into the imag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can only save as original on non-graphics c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ave the screen as a GIF image, simply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age or Prism Paint picture, the load that one in, cl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save as original in GIF forma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 "Image = Screen [X]" from the Display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riginal image the same as the screen.  Then,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iginal.  Using this feature is easier and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from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POPUP MENU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playing an image, click and hold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opup menu appears.  All of the commands listed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pressing the corresponding key in square brackets []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item.  Move up and down while holding down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entry and release the mous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can be done by releasing with "Center Mouse/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by releasing outside of the menu.  Mo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discussed before or are self explanatory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ll be explained below.  The keyboard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MAGE [C]- this displays the mouse as the corner of 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mage where you want to star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d area.  Clipping outside of the imag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urn into an X and it will not let you click the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t any time before clipping, click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drag a box from the upper-left corner that you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lower-right corner of the clipping area.  Click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marking the area.  A dialog box will come up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lace an image with a copy of the clipped area or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area to the end of the image list.  Clipped imag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name as the image that they were clipped fro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".CLIPxx" where "xx" is a number that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+/-/Z/O/I] - this pops up another menu to select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"Zoom Area" allows you to select an area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.  You can select an area the same way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(see above).  "Zoom In" and "Zoom Out" will double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mage, respectively.  "Zoom Original"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ts original size, and "Fit to Screen" will en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age to fit onto the screen while keep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MAGE [,/.] - this pops up another men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90 degree rotation.  Extra memor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so you will be alerted if ther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IMAGE [H/V] - this pops up a menu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flipping (horizontal or vertical).  This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CTURE/VIEW [P] - this goes to the pictur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next picture you want to vie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Each picture is shown in miniature greysca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location of your view-screen on the imag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over the small greyscale image until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Click inside of the box and drag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Release the mouse to place the box and click on OK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LORING [T] - this switches to "Shades" mode if in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SCREEN [X] - this allows you to mak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.  This way, you can permanently keep any war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hanges and modify them with other effects.  Th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ving GIF images by converting the screen to an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When you select "Image = Screen [X]" from the popup men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X') a dialog box will appear where you can selec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where you would like to store the screen image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vert" to make the screen into an image without clipping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Shrink" to do the same, but the image will be clipped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up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lipping, flipping, and rotating, all e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t just the screen), so "Save As Original" will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nges.  However, zooming, warping, filter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ly effect what is on screen and therefore saving "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hould be used to save these changes.  Use "Image =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screen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LTERED IMAGE SCAL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is a similar feature as "averaging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 version 2.6, but is MUCH more powerful. 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mooth out or alter images that have been enl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FIS is very calculation intensive and take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so it was not meant as a quick way to view images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osition and scale the images to the way you wan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THEN use filtering.  To turn on filtering, highlight "Fl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tions Dialog Box or, from the Filter Settings Dialog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und button above the filter graph until "Filter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 has been improved since version 3.3 and before.  Colo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almost as fast (when not dithering) as greyscale and "sha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by utilizing inverse colormaps.  You can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IS by using at least a 5 bit Inverse Colormap and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nly works with color FIS.  Likewise, flicker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FIS works, load in a small 256 color picture, 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hades" display mode in the Options Dialog. 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 and press the '+' key several tim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zoom in.  Press the 'F' key to go to the Filtere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Click on the popup menu under "FILTER CURVE:"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ter (select B-Spline).  Then click on "OK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may be a small initial pause, but then sca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e by one.  You will notice that the complete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uch better than the blocky original.  It looks lik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 representat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ing filters were added in version 3.5 and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effects.  Note that these filters work best when th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ultiple of the original image (i.e. x 2, x 4, etc.)  Oft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banding due to the inability of these filters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Sharpening and Diffusion filters works best 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 scaling) and the other enhancing filters work be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s enlarged.  These other filters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ffects on the pixels themselv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Bias filter produces a 3-D pixel effect by lightening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 wh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nhancing filters are asymmetric and theref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d for different effects.  The filter can be flip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horizontally or vertically by highligh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Filter Settings Dialog.  Filter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t the edges of the image or faded.  Both have drawba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ding will darken the edge of the image, while wrapped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produce duplicate pixels close to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ucing an image without FIS, lines are remov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, so a lot of the image is lost.  Standard fil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take these lost lin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triangle filters work better for integral reduc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actors because they are not phase-adjusting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scale the image by a factor of 1.743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nding across the image with these filters.  The smo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filters are better for most scaling factors.  Ban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some of the Enhancing Filters.  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get the best feel for how filter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tering is limited in unregistered versions, f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IMAGE folder show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WOFIS.GIF is an enlarg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WFIS.GIF is an enlarged image showing the benefits of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FIS.IMG is a reduc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FIS.IMG is a reduced image showing the benefits of F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ter Settings Dialog, you can also change the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itself.  This can be used, among other things,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irst, click on "Scale Filter" to highlight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is will use the scaling values that you typ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to the right and below.  Values of 1 do not scale the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values greater than 1 will widen the filter and cause bl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2 is for a little blurring, 4 for even more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need NOT be integers, and they can be less than 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Values less than 1 produce a weird patterned dar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You can also scale the filter in height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caused by the horizontal and vertical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memory usage of filtering is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Settings Dialog and shows how much spac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ter and filter scaling.  Higher filte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ake more memory, as do wider filters.  You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lue to update it when new scaling values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WARP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s of version 3.3.  Clicking on War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 or selecting "Image Warping [W]"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ll go to the Set Image Warping dialog box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on warping and type in the values that change how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behind warping is that the sca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stretched and shifted in a particular pattern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(and usually amusing) change in the imag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umbers which you type into the warp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reate the warping.  These are all in unit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mage itself, so if you display the imag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1 pixel unit = 2 screen pixels.  Therefore,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the same factor as the curren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ing is centered around a specified area (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lge") and can be repeated (a periodic bulge.) 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t the peak of the curve selected for warping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ine wave.  There are four numerical entries which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av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 entries are width, height, horizontal shi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center position.  Vertical center determines which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mage will be used as the center of the bulg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rgest (or smallest if width is negative) bulg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 is located.  The width determines how many pixel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image the bulge will extend at its peak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uses the curve to bulge inward, squashing the imag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is zero, no stretching occurs, but horizontal shift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.  Horizontal shift sets how many pixel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gative is to the left) the image will be shifted at the pea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.  The height sets how many scan lines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enter position that the bulge ext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p pattern popup menu turns warping on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f the bulge curve.  Flat, Linear, Cubic, B-S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au are all positive curves (only warp in one direction;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, and the Sine Wave is both positive and negative (stre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in and out).  Note that the B-Spline curve is twice a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thers, and it actually extends to twice the heigh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Experiment with these curves to see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popup sets whether you get a single bulge or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iodic) warping.  "Periodic" repeats the pattern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currently selected curve.  Vertical cen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ffectively change the phase shift of the result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thering patterns built into SOL (ordered 1+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ithering).  Others can be loaded into two empty slo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T extension. To load one of these, click on the Load butt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 Settings Dialog, choose slot 1 or 2 from the alert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.DIT file with the fileselector.  Some dither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lde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Settings.  Here you can see what the differe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look like, and set other things.  There are two "folder-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 dithering patterns for normal and FIS (filter) dith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thering does not have contrast or step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"normal" tab selected, the two slid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her steps and the dithering contrast. 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steps bar to see the effect that it may have o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ntrast sets the maximum contrast that two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have between them.  This is so that you do not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se two slider bars have no effect on when F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, say you wanted to dither a color image to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imag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"Shades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dithering and set the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duce the display color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dithering and set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to "Color"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color editor and fill the palette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second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 "Match" and re-display the image for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Settings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rt program is GEM menu mode.  This is mainly fo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it causes the program to start at the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arn of lost colors due to contrast.  This puts up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rs are reduced if the palette has not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 This occurs when the contrast is too high or few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complex transformations.  The number of los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t image to screen on loading.  This stretches (or sh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fit the screen automatically when the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still keeps the proportions of the image, so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guaranteed to be as wide (or as long)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isplay image on loading.  This displays the image direc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histograms for each picture.  If this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-run, it will allocate histogra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 Otherwise, the histograms will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if you make a change in one color hist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olors of the other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ture options dialog.  This helps to speed up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and-from the Options Dialog by capturing the scre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re-draw it, which can take time.  This does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image comments if supported.  This will sho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mage when you load it if the image supports comments.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mages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ce "byte planes" in 256 colors.  Does just what it s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e the "GRAPHICS CARD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lank screen while drawing image.  This displays a blank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being drawn to the screen.  When the image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the image appears instantly.  This is used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ferences under the "Truecolor" tab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Palette Conversion.  This popup select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nversion that SOL uses for loading in JPEGs.  "2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" is the best and uses an octree data structure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truecolor image for display.  This method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final memory for temporary storage than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torage of the image when displayed.  "Fixed Palet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, fast, and takes only the memory needed for the fina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grainy.  "Greyscale" is even faster, uses litt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 smooth as it gets, but is, well, not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 Dithering/Standard/Error-Diffusion.  This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turns dithering off and on for true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in JPEG images.  Error-Diffusion dith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of this version.  No dithering is the same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nly when using "Fixed Palette" conversions. 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when using "2-pass Octree" conversi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 ni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uecolor Dithering.  This popup selects the current dithe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"2-pass Octree" and "Fixed Palette" conversions.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pattern can be done from within the Dither Settings Dialo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accessed from the Preferences Dialog for use in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.  Previous version of SOL used only random dith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conversion, but standard dither patterns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(or just differ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Octree Pixel Coverage.  With this popup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e image that will be examined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ree colormap.  The smaller percentage used, the less accu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, but the conversion will be much faster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(5% or 10%) are good for most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ixed Palette Principal Colors.  This popup selects which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st abundant in the fixed palette.  Older versions of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"Red-Green" palette, which is best for most imag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ixed number of bits available for use in the fixed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popup menu effectively determines how the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 the red, green, and blue color-plan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how much resolution each selection dis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lette       Red          Green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---          -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16 shades    4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4 shades     16 shades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4 shades     4 shades     1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           8 shades     8 shades    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ue            8 shades     4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Blue          4 shades     8 shades     8 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Green, and Blue fixed palettes produce a much grain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-quality image than the Red-Green, Red-Blue, and Green-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do because of the uneven distribution, and therefo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arely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nverse Colormap Resolution.  This popup sets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lution used in the inverse colormap.  The inverse color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"2-pass Octree" truecolor conversion as well as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.  4 bits can be used for mos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ing only 20K bytes of extra memory) but i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 5 bits produces quite good results, but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o calculate and requires over 100K bytes of extra memo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5 bits for most images, if you can wait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memory required for the inverse colormap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popup menu when you select a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ad/Save/Accept Butt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ad preferences.  This loads a preference file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 if you saved the preferenc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Other settings are loaded regardles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preferences.  Save the current preferences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OFLT35.PRF is automatically loaded i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you can save the preferences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COLORS TO PLAY WITH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"complex" color transformation histogram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rrow above them to make them all one-to-one, then t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awesom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IP the green histogram and display the image for a NE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LIP the red, green, and blue planes in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"inverted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gamma correction (value from 0.5 to 0.8) on the re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green and blue at one-to-one) to brighten the r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warmer image.  Brighten the blue plane inst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image.  Brighten the green image for an algae look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y experimenting with some of the histograms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GRMS included in the SPOFLT35.ZIP.  Try these in separat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GRAPHICS CARD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8 was programmed to work mainly 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raphics hardware, but it does work on s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v3.8 was tested on NOVA graphics cards and ONLY work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.  Other graphics cards MAY work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ell the program that you hav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phics cards store their screens in a byte-plan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Atari format (bit-planes), so if you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you can see if it will work in byte-plane forma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te-planes" in the Preferences Dialog.  Make sure you are in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resolution.  Flickering will be shut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ving "As Original" will work with graphics cards, b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at works "As On Screen" is GEM (X)Image format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Saving "As On Screen" can be done by using th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[X]" option from the Display Screen.  See the "SAVING IM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KNOWN PROBLEM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bugs to the author, make sure your bug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  These problems are already know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ckering acts funny on Falcons due to unkn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 This is not really a SO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ckering does not look too well in MultiTOS due to slow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OL more processor priority usually helps.  This is not a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you just need a faster machin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lipping and zooming boxes in 4-color and 2-color modes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behind when you move the mouse.  This does not chang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only on screen.  Just press 'R' to redraw the im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till left behind when you finis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ror handling is not as good as it could be...when you ge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, the program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 reduction while loading is not supported in version 3.8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version 2.6 due to problems.  Future version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t is recommended that users of low-memory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to view larg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version 3.8 represents over three years of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 would like to thank Dan Aylward for his help in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all of those who registered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3.x early on...here it is!  Finally!  Hope it liv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ations!  If you have not registered yet, please do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elps me bring more quality software to the Atari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ari computers are a dieing breed (*sniff*), Sharewa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liable source of good software, so if you see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UPPORT IT BEFORE IT IS TOO L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vember of 1993, MajicSoft, under the hands of John Ste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(so I was told...) leaked a copy of Speed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into the Public Domain.  If you or anyone else fi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py of this beta-test version, please delete i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buggy and is an out-of-date copy, as well as NO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 version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other software available or soon to come by Stu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OFTWARE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 3.8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