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for XFee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xfeel version now consists of two parts. First the xfeel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1.x and secondly a utility to assign hotkeys t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feel, put xfeel.exe in your startup folder and xfeel2.dll&amp;kb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your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up a dialog box is shown where you can configure xfee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'Save' and 'Load' you can save resp. load a configuration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configurationfile as a command line parameter no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box consists of two independ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XFeel. By pressing this pushbutton you get another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xfeel options. 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urn xfee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ynamic or static Z-Ordering. With static ordering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pointer gets active without being moved to fron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Z-Ordering the window is rai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de mouse. The mouse pointer is hidden after typing any key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gain, after a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ick to front. With static Z-Ordering a window stay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you don't click into the titlebar. By spec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can click anywhere into a window to raise i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tkeys. This feature uses most of the place in the initial dia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assign an action to most of the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to assign an action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n the upper listbox all windows are listed that are op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oubleclicking on the name or by selecting i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sert' button you move the name to the lower listbo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st of windows having assigned an action to them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several actions assigned to. By selecting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listbox and pressing the 'Remove' butto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from the lower listbox. There are two special window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the upper listbox. 'Active window'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 for that one resp. 'No Window' if you want a hotk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ing a pre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After you selected a window in the upper list and by this mov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one, you can assign the hotkey to it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entry in the listbox and pressing the 'Defin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little dialogbox to assign the key.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rt'. You may now press the key you want assigned.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code as well as the modifiers (Shift, Alt, Ctrl)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pressed the desired key, you have to press the 'Sto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knowledge your choice and to press the 'Ok' button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st' button you may test, if your hotkey works. If it do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a beep. If everything went right you'll see an asterix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ndow name in the lower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 xml:space="preserve">Now you have choosen a window and a key. You still have to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which is to be taken. Again you have to selec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lower listbox. Then you may press the 'Ac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ore you'll get to another dialogbox. There are two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ctions. There are standard actions as well as custom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ustom action you have to write your own dll wit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unction (HWND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given to your function is the actual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ed window. You have to enter the name of the dll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name of the function. After marking the checkbox '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' you get two entryfields, where you can do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lass of actions are standard actions. These are 5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ctions, which probably will be used quite o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how Window. The assigned window is brought to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 if it was previously minimized. Howev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dy has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lose Window. The assigned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inimize window. The assigned window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aximize window. The assigned window is maximized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that, did you?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tart session. A new session is started. The two entr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Command' and 'Parameter' get enabled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eventually the parameter(s) for it. Of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a hotkey who starts a session with the window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'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Post Message. Posts a message to the assigned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ype may be selected in the combobox 'Messag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wo message parameters in the entryfields 'Param 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aram 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By pressing the 'Ok' button in the first dialogbox,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y pressing the 'Unload' button, xfeel is unloaded and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ot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t startup, if you haven't given a startup file with your ow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s, there is one predefined action. The hotkey dialog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key 'F12' with the action 'Show Window'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'F12' you may view the xfeel window anytime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t the bottom of the dialogbox,is a checkbox named 'Full hierarch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in the lower listbox, only the actual window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 By marking this checkbox, the names of all parent window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as well. The names are separat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rks are welcomed. However no answer is guaranteed.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you'll find in the 'About' box. However I'll write it her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of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rogram is freeware. So you may copy it freely without any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under condition, that you let the files intact, as well it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r :-( if you'd include this doc-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Wrote a custom action which you think is great, and not too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use to other people as well? Don't hesitate, send it to me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uudecode 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