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1.doc      Ispell, International version 3.0.09(beta)          19-APR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the popular spelling program Ispell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9(beta), written by Goeff Kuenning and Pace Willisson (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ompletely through this file and consult any other readme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YSTEM REQUIREM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Ispell will run with OS/2 2.0 GA or later, and MS-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but not OS/2 DOS sessions). Ispell requires at least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ISTRIBUTION FIL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has.exe    program to create hashed dictionaries for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exe      Ispe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     file containing configuration options for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ell.el       Emac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sml     small English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med     medium-sized English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rg     large English word list; might cont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aff     affix rules for English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aff      affix rules for German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revision history of this Isp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1.doc   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1        Unix manual page for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1.doc     ASCII version of ispe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4        Another Unix manual page for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4.doc     ASCII version of ispell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4       Unix manual page for Englis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4.doc    ASCII version of english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user.doc     Additional em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dynamic link library used when Ispell is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emx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       loader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     contains termi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.gnu     GNU license agree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emx     emx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isp     Ispe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s        List of people who have contributed to the writing of 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installation consists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ve emx.dll and termcap.dat to sui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ome environment variables fo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uild the hashed dictionaries from the included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dit ispell.cfg and modify the setting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pack the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document, you've succeeded at unpack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does not need to have its own directory, but you may fin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. The archive contains no directory structure, s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packed to the current directory.  The files ispe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MUST remain in the same directory. The program determin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pell.exe and looks for ispell.cfg in this directory. 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exe, but you must also rename the base par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match the base part to the executable filenam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ispell.exe to myspell.exe, you must also rename ispell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pe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x.d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as ported using the emx/gcc environment. Therefore, Ispe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mx.dll, which is included in this distribution, to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mx.dll into a directory which is pointed to by the LIBPAT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or add the directory in which you choose to store emx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.  If you already have a version of emx.dll, it must revision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r Ispell to work properly (revision 10 is distributed with emx-0.8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pell is not working properly, make sure that there is not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dll somewhere on your system that is somehow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x.exe and emxl.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run Ispell under MS-DOS. Put thes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environment variable. emxuser.doc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rmcap.d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uses termcap for performing terminal i/o. The file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is distribution) contains the terminal descrip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ut termcap.dat in the "current"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t termcap.dat in the directory \emx\etc on the "current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t termcap.dat in a directory pointed to by the 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XETC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the environment variable TERMCAP to point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c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option 4. If you choose this option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RMCAP must contain the absolute path (ie. x:/path/termcap.d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, and forward slashes (/) must be used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 the environment variable TERM to select on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ermcap.dat. The terminal names are case sensitive, so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re found in termcap.dat when setting TERM.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 to find the valid terminal types.  You can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ermcap.dat to obtain the color combinations that suit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NSI screen support enabled. Issue the command `ANSI'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to see whether ANSI screen support is enabled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- see the OS/2 Command Reference for details). When running unde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evice driver (such as ansi.sys) should be loaded in config.sy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SET TERM=ansi-color-2" selects the `ansi-color-2' terminal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ill automatically detect screen size. The screen siz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dat ent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pell.cf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as originally written for Unix systems, and the program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 that are used to customize Ispell for the partic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is being installed on. These options are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before making the executable files. Since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users wish to install Ispell on their personal comput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nfiguration file that allows users to set some of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hard-wired"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 is a file that contains information about files that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pell during the spelling of documents. Currently, 5 keywords are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.cfg.  Thes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EFPDICT      Should contain the absolute pathnam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ctionary. This setting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p command line switch. If ISDEFPDI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Ispell will guess at some perso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names and try to find them on your compu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ngly recommend setting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EFHASH       Should contain the absolute path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hed dictionary. This setting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d command line switch. The default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ctionary is "engmed.hash".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GREPCMD      Program that will be used to search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ISWORDS.  When `(L)ookup' i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Ispell, the system will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ISEGREPCMD ^searchstring$ ISWORDS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searchstring' is the string of character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`(L)ookup' prompt. The default search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`egrep -i'. If you don't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list, you do not ne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MPFILE      Should contain the filename template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 The filename mus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XXXXXX'.  Thus, if the temporary files are on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, the filename may contain only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 `x:/ddddd/isXXXXXX' would be a vali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.  HPFS filenames may be longer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contain an extension, and `XXXXXX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characters in the filename. If ISTEM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ied, `./isXXXXXX' will be used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emporary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WORDS         When the `(L)ookup' command is chosen, Ispel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specified in ISWORDS for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t the `(L)ookup' prompt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. If you have an additional ASCII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ould like Ispell to search,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to contain the absolute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list. The default is `usr/dict/wor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etting the keywor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=any_valid_filename   # option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including comments, can be no longer than 24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drive specifiers as well as directories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ES (/) AS DIRECTORY SEPARATORS. ispell.cfg may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between a `#' and the end of line will be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ill print out any invalid lines in ispell.cfg and abort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settings in ispell.cfg conform to your particular file system (F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). Currently, ispell.cfg is required; if a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spe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shed dictiona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ispell requires a main hashed dictionary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d list. In order to use Ispell, you must create the main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rom the raw word list and the affix fi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are using.  The hashed dictionary is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, but allows Ispell to work faster when spelling document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d dictionaries are very large, this distribu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nd a small program that creates the hashed diction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nd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main word list contains root words followed by fl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and which suffixes and prefixes can be added to the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 file gives the rules on how these flags are to be interpreted.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ed dictionary for Ispell from the files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has english.sml english.aff engsml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has english.med english.aff engmed.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has english.lrg english.aff englrg.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hashed dictionaries engsml.hash and/or engmed.has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rg.hash.  Assign the name of one of the dictionaries to the ISDEF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ispell.cfg. If you are on a FAT drive, you must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dictionary appropriately, ie.  engmed.has. You can give th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ny names you wish. Remember that ISDEFHASH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ame of your hash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ree raw word lists:  english.sml, english.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rg, along with the affix files english.aff and german.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lrg is known to contain errors,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s english.sml, english.med and english.lrg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onent word lists.  These component word lists consist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as well as alternate American and British spelling l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ord lists are copied together and sorted into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main word list. The original Makefile is set up to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a Unix host, which is where I built the included word li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will) also upload all the source code and component word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chive.  If you wish to rebuild the main word lists, you can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archive and look at the makefile to figure out how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sml and english.med have undergone quite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don't have any non-English word lists. There is a German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erman.aff, but that is all that comes with 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Ispell over a previous version, you shoul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d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word lis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ll will automatically create a personal word list under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yword ISDEFPDICT in ispell.cfg. Ispell creates a hash t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ctionary during execution, so you do not need to create a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rom your personal word list. You may edit the personal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ffix flags to the words if you wish. The flag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4.doc and ispell4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word lists created by other versions of Ispell should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mplete the installation of Ispell.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.sys, you should shutdown OS/2 and reboot your computer. MS-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reboot as well if any changes were made to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OTHER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 pag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pell Unix man pages, as well as plain ASCII versions of thes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re included. These man pages HAVE NOT been edi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port of Ispell.  I simply don't have time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couple of minor items, the information in the man pages is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 compatibil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pell is originally a Unix program, it expects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apable of handling filenames beyond the 8.3 format allowed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 have attempted to make this program FAT compatible. All 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ilenames have been changed to be FAT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pell utilit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of Ispell. The Unix shell scripts munch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ffix, and tryaffix have not been ported. Munchlist is a raw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tility while findaffix and tryaffix are used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ffix files.  According to the original author, these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taxing on system resources (mainly temporary file space)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x system utilities that OS/2 users may not hav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is considering converting these scripts to C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 have decided not to port the shell script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ell.el is included for Emacs users. This is the original ispell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t made any modifications to it, but it should work a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ispell port.  EMACS WILL NOT WORK WITH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IOR TO 19-APR-93, AND OS/2 USERS MUST BE USING emx.dll REVISION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the emx.dll distributed with emx-0.8f is revision 10)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berhard Mattes for testing the Emacs support, since I don't use Ema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ran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express or implied is given for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made as to the proper functioning of this softwar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ill be admitted for any damage resulting from the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iles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errors in documentation, and suggestions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, jbhuber@iastate.ed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