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-syms</w:t>
        <w:tab/>
        <w:t>5.6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%beginstr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x macro -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a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tNUNIX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x macro -BSD UNIX (fix smaller nroff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a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tNBSD\\*(aa \\*(tNUNIX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alph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urrently in alph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be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urrently in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deve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urrently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\&amp;\\*(tNBSD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C\\n(jj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A\\n(jj"Ren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\-\\*(A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A\\n(jj"ren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\-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A\\n(jj"Tahoe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\-\\*(A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A\\n(jj"tahoe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\-Ta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as b1 \&amp;\\*(tNBSD\\*(aa U\\*(tNNIX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Ud macro - prints "currently under development" (HISTOR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currently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At macro -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a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32v" \&amp;Version 32V \\*(tNAT&amp;T UNIX\\*(aa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6"  \&amp;Version 6 \\*(tNAT&amp;T UNIX\\*(aa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7"  \&amp;Version 7 \\*(tNAT&amp;T UNIX\\*(aa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"  \&amp;\\*(tNAT&amp;T\\*(aa System V \\*(tNUNIX\\*(aa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.1"  \&amp;\\*(tNAT&amp;T\\*(aa System V.1 \\*(tNUNIX\\*(aa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.4"  \&amp;\\*(tNAT&amp;T\\*(aa System V.4 \\*(tNUNIX\\*(aa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32v" \&amp;Version 32V \\*(tNAT&amp;T UNIX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6"  \&amp;Version 6 \\*(tNAT&amp;T UNIX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7"  \&amp;Version 7 \\*(tNAT&amp;T UNIX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"  \&amp;\\*(tNAT&amp;T\\*(aa System V \\*(tNUNIX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.1"  \&amp;\\*(tNAT&amp;T\\*(aa System V.1 \\*(tNUNIX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V.4"  \&amp;\\*(tNAT&amp;T\\*(aa System V.4 \\*(tNUNIX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Bt macro should go aw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Bt macro - prints "is currently in beta test." (HISTOR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is currently in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St macro - standards (posix, ansi - formal standard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x \\*(tN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Ai \\*(t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St [-p1003.1-88 | -p1003.2 | -ansiC-89 | -iso ] \\*(Pu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A\\n(aP"-p1003.1-88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IEEE Std\\*(aa1003.1-1988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\\*(Px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IEEE Std\\*(aa1003.1-1988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\\*(Px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A\\n(aP"-p1003.2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IEEE Std\\*(aa100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\\*(Px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IEEE Std\\*(aa1003.2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\\*(Px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A\\n(aP"-ansi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ANSI C\\*(aa3.159-1989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ANSI C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ANSI C\\*(aa3.159-1989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ANSI C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A\\n(aP"-ansiC-89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ANSI C\\*(aa3.159-1989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ANSI C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ANSI C\\*(aa3.159-1989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(``\\*(tNANSI C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*(A\\n(aP"-iso8802-3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ISO \\*(aa8802-3: 1989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ab/>
        <w:t>as b1 (``\\*(tNANSI C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 \&amp;\\*(tNISO \\*(aa8802-3: 1989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ab/>
        <w:tab/>
        <w:t>as b1 (``\\*(tNANSI C\\*(aa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