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-common</w:t>
        <w:tab/>
        <w:t>5.7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%beginst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%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x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d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o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x 2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o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v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I 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r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v 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o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n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1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2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3 1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c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i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Ms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m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o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p 14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a 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f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l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o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q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y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x 1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j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n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x 2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x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a 1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c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Xr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V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&amp;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V \&amp;\\t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Punctuation values (3 = closing punctuation, 4 = o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(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[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]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tch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z(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z[ z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z&lt; 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disgusting, troff not parse ``if'' stm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z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ader assembl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d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1"" .ds dT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cH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$2&gt;=1 .if \\$2&lt;=8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$2&gt;1 .if \\$2&lt;6 .ds vT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$2"8"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s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unass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draft"  .ds v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$2"paper"  .ds vT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$3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SD"   .ds vT UNIX User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S1"   .ds vT UNIX Programmers's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AMD"   .ds vT UNIX Ancestral Manu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SMM"   .ds vT UNIX System Manag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URM"   .ds vT UN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PRM"   .ds vT UNIX Programm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IND"   .ds vT UNIX Manual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"\\$3"CON"   .ds vT UNIX Contributed 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"\\$3"IMP"</w:t>
        <w:tab/>
        <w:t>.ds vT UNIX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if "\\$3"HOW"</w:t>
        <w:tab/>
        <w:t>.ds vT UNIX How Pock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LOCAL" .ds vT UNIX Lo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tahoe" .as vT \ (Tahoe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vax" .as vT \ (VAX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3"hp300" .as vT \ (HP300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vT"LOCAL" .ds vT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S Os macro - Operating System (behaviour changes after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vT \f(CODRAFT\fP\ \ \-\-\ \ \\*(vT\ \ \-\-\ \ \f(CO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</w:t>
        <w:tab/>
        <w:t>ds dD \f(CODRAFT\fP\ \ \-\-\ \ \\*(dD\ \ \-\-\ \ \f(CO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vT \s+4\f(CODRAFT\fP\s-4\ \ \-\-\ \ \\*(vT\ \ \-\-\ \ \s+4\f(CODRAFT\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ds dD \s+4\f(CODRAFT\fP\s-4\ \ \-\-\ \ \\*(dD\ \ \-\-\ \ \s+4\f(CODRAFT\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o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BS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2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ATT" 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oS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"    .as oS \0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th"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7"   .as oS \07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III"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.as oS \0System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"   .as oS \0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2" .as oS \0System V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3" .as oS \0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V.4" .as oS \0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BS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3"    .ds oS 3rd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"    .ds oS 4th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1"  .ds oS 4.1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2"  .ds oS 4.2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"  .ds oS 4.3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T" .ds oS 4.3-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R" .ds oS 4.3-Reno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t" .ds oS 4.3-Tahoe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3r" .ds oS 4.3-Reno Berkele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2"4.4"  .ds oS BS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oS"Null" .ds oS \0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a"Non-Null" .as oS \0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\\*(dD"" .nr g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dD 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"  .ds dD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2"  .ds dD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3"  .ds dD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4"  .ds dD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5"  .ds d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6"  .ds dD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7"  .ds dD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8"  .ds dD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9"  .ds dD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0" .ds d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1" .ds dD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n(mo"12" .ds dD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dD \&amp;\ \\n(dy, 19\\n(y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D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@\\*(Hs\\*(hT\fP@\\*(Vs\\*(vT\fP@\\*(Hs\\*(hT\fP@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\\n(H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cR '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sp \\n(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tm IN 444 fM .k == \\n(.k and nl == \\n(n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l @\\*(Hs\\*(oS\fP@\\*(Vs\\*(dD\fP@%@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pl \\n(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ot a \-mdoc command: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-\&amp;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H\\$1 \|\\$2 \|\\$3 \|\\$4 \|\\$5 \|\\$6 \|\\$7 \|\\$8 \|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 REGIS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b==\\n(Db register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[0-9] registers - stack of li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0==\\n(L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1==\\n(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2==\\n(L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3==\\n(L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4==\\n(L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5==\\n(L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6==\\n(L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7==\\n(L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8==\\n(L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9==\\n(L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[0-9] registers - stack of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0==\\n(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1==\\n(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2==\\n(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3==\\n(O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4==\\n(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5==\\n(O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6==\\n(O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7==\\n(O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8==\\n(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9==\\n(O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C==\\n(aC register argument counter (aV/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J==\\n(aJ register (for 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N==\\n(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P==\\n(aP register argument pointer (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T==\\n(aT register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aa==\\n(aa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bK==\\n(bK register - Book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cF==\\n(cF register sav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cI==\\n(cI register - column ind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cZ==\\n(cZ register save current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K==\\n(dK register - D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[0-9] registers - display-typ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0==\\n(d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1==\\n(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2==\\n(d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3==\\n(d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4==\\n(d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5==\\n(d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6==\\n(d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7==\\n(d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8==\\n(d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9==\\n(d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Z==\\n(dZ register divers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D==\\n(fD register subroutine tes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V==\\n(fV register argument counter (must set to \\n(.$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Y==\\n(fY register - dick with old style function declarations (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fZ==\\n(fZ register also subroutine count (in synop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[0-9] register horizontal tag stack (continuous if 1, brea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0==\\n(h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1==\\n(h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2==\\n(h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3==\\n(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4==\\n(h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5==\\n(h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6==\\n(h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7==\\n(h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8==\\n(h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h9==\\n(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D==\\n(iD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I==\\n(iI local register (indent for inline debu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N==\\n(iN register DEBUG MODE (inline if 1, to stder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iS==\\n(iS register - indent second command line in a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jK==\\n(jK register - [reference] Journal Na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jM==\\n(jM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jN==\\n(jN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C==\\n(lC register - list type sta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lK==\\n(lK register count of line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K==\\n(nK register - [reference] issu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nU==\\n(nU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K==\\n(oK register - [reference] optional inform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M==\\n(oM register (extensio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[0-9] register offset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0==\\n(o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1==\\n(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2==\\n(o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3==\\n(o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4==\\n(o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5==\\n(o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6==\\n(o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7==\\n(o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8==\\n(o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9==\\n(o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oM==\\n(oM register open ended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pK==\\n(pK register - [reference] page numb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qK==\\n(qK register - Corporate or Foreign Auth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rK==\\n(rK register - [reference] re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rS==\\n(rS register - Reference Sta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sM==\\n(sM register - default is one (spac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K==\\n(tK register - reference tit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P==\\n(tP register tag flag (for di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X==\\n(tX register (initial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Y==\\n(tY register (next possible l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[0-9] register tag strin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0==\\n(t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1==\\n(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2==\\n(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3==\\n(t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4==\\n(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5==\\n(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6==\\n(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7==\\n(t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8==\\n(t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t9==\\n(t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K==\\n(uK register - reference author(s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K==\\n(vK register - reference volum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[0-9] register vertical tag brea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0==\\n(v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1==\\n(v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2==\\n(v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3==\\n(v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4==\\n(v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5==\\n(v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6==\\n(v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7==\\n(v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8==\\n(v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v9==\\n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[0-9] register tag stack (nested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0==\\n(w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1==\\n(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2==\\n(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3==\\n(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4==\\n(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5==\\n(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6==\\n(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7==\\n(w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8==\\n(w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w9==\\n(w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xX==\\n(xX lo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ND OF REGIS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