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ge Effects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Effects is a Work Place Shell (WPS) animator.  It simply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arquee style lights around the edge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ry it out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make sure that your LIBPATH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something similar to LIBPATH=.;OtherPaths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dge Effects from the same directory containing MARQUEE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and product information may be obtained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try from the help menu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is utility to anyone who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it.  This includes bulletin boards etc., as long 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e complete unmodified form including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5.00 donation is appreciated to help offset development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new products.  Your donation will entitle you to 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products and updates.  If you like the concept, other 'edg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s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Y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14 300 Edgedale Dr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ary, AB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3A 4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(403)547 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(403)547 1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 SLY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lso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