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ZART.SYS, Mozart Device Driver -  Copyright (c) 1995 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Mozart Sound card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: DM 20.-/US$ 12.50 (se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S/2 device driver initializes your Mozart sound ca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S/2 Soundblaster driver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zart driver must be loaded before (!) the MMOS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figures the Mozart card to the default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20 /I5 /D1; the driver does not recogniz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(see "Pa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r finds a Mozart card and initializa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ear a cuckoo (else an error message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oise and hissing before the cuckoo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OS/2 -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xxxxxx\MOZAR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x:\MMOS2\SBD2.SYS 1 1 5 220 4 /N:SBAUD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OS/2 -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ust __NOT__ load the DOS device driver MZTINIT.SY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the MMPM/2 driver won't load ("Soundblaster not found"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version of the MMPM/2 driver (e.g. from TBOS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orry the driver doesn't recogniz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ybe a future version will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parameters, there are patch scripts supplied (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ed the OS/2 PATCH.EXE program, which can be inst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ystem Setup-Selective Install-Serviceability and Diagnostics Ai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|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240.CMD  | IO Address 240  (/A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3.CMD   | DMA Channel 3   (/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,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 this driver has taken a considerable amount of tim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'll honor my work, so there are no restri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ry this program for 30 days. If you  want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you must register. If you don't like the driver, simply D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Warning: If you are using shareware without register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certainly descend into Hell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use the registration for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you can order a disk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(subject to change w/o not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     Registration   (optional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pe      DM 20.-        DM 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US$ 12.50      US$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      DM 20.-        DM 11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US$ 12.50      US$ 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=Deutsche Mark        more than 5: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Muchsel, Hegaublick 2, D-78465 Konsta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07533-3151 (intl. +49-7533-3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rmuchsel@iiic.ethz.ch (until end of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2:246/810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tudying computer science at the 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, Zu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know some of my other sharewar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setup - External Setup for AMI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FSDOS  - HPFS Driver for DOS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800X   - Audio Support for Apple CD-150/SC-C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DD     - Use up to 20 diskette drive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, data integrity or protection, in so far as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copy and pass on this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must be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lete,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istribution must not exceed the equivalent of DM 1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$ 8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December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