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ulti Drive File Backup Utility (MDFBU) version 3.1: an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/freeware program which allows users to backup specific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ase.  The complete MDFBU utility is contained in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 (mdfbu.doc), the executable (mdfbu.exe), the VX-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 file (vrobj.dll), and the icon (mdfbu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used a famous software company's method of version numbering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first release i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e-mail the authors with comments, suggestions, prai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No flames p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all been unfortuneate at one time or another and either de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e still needed or overwrote one file with another.  MDFBU allows us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backing up their important files.  Now, programmers can easi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of their *.c or *.cpp files on one or more hard drives.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easily be backed up if you keep the same exten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ull HPFS and FAT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rks on Stacker (tm)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ckup to floppy drive(s) or hard dr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ows compression and archive file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orks with OS/2 2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ull mouse pointer help.  Just move the mouse to any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help is given at the bottom of the prp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ull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ull mouse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t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mdfbu.exe, mdfbu.ico, and mdfbu.doc (this file) to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vrobj.dll" must be copied to a directory which is li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ath statement in your config.sys (A good place to put this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lib, where in this case OS/2 is installed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en the templates folder from your desktop and u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 program template onto your desktop.  When the program template ope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input (on the program page) enter the path and fil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.  ex:  c:\utils\mdfb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working directory should be set to the location of the exe file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ample as above,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to the general page and change the program name from "program" to "MDFB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lose the object by double clicking the left mouse button on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a line to your config.sys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DFBU_INI=drive:\path\MDFB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:\path is the drive and directory the program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hutdown and reboot OS/2 to allow changes in your config.sy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uble click on the mdfbu icon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mdfbu.exe and mdfbu.doc to a directory on your hard drive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obj.dll into a directory listed your libpath statement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os2\lib if OS/2 is installed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mdfbu.exe reside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 "set MDFBU_INI=drive:\path\MDFBU.INI" (without the quotes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:\path is the drive and path you want the settings to be saved t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command "start mdfbu.exe" (minus the quotes)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ttings: this selection allows you to chose the drives MDFBU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to backup.  You can keep this box open at all tim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" button once your selections are made, or close the box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e" button.  MDFBU automatically searches your hard drive to see what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ettings: this is where all user-definable setting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be defined are: The path and name of the MDFBU settings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and name of the log file stem name, the path of the ZIP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ctory (see note on this at bottom of doc file), command shell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moving, and archiving, and the drive and path of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Program: for the time being you have no choice o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d (zip.exe).  Later versions may allow zoo or tar/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the shareware/freeware program zip.exe in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to use the com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: choice of the enhanced editor (epm.exe) or OS/2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exe) for the program to be envoked when double clicking on a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Settings: save these settings for future runs.  Note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variable mdfbu_ini in your config.sys to match the MDFBU setting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how to contact the author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 begin execution.  Same as double clicking on the backgroun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tern:  enter the file name pattern you would like to seach fo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*.sam for Ami Pro files, etc.  See the end of the docs f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rectory: the drive and directory to back up programs into. 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floppy, enter a:\ or b:\ as the target.  Or enter c:\backup to bac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into:  enter a name to archive the files into.  This op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COPY or MOVE has been selected (not LIST).  Unless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HPFS, do not include the extension (like .zip). 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s:  select this to list the files matching the search patte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s: select this to copy all files matching the seach patte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: same as copy files only the found files are deleted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ocessed: list of files found, copied, or moved.  After the list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, double clicking on a file with the left mouse button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e editor selected from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line:  a one line message display for information (lik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ar: the last line on the PM screen is the help screen. 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reen and read the help as the pointer travels ove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double click the left mouse button on the yellow backgrou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FBU allows the user to list, copy, or move files from one or mo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o a disk drive or directory.  LIST allows you to obtain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MDFBU found and is able to backup for you.  COPY copies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pecified path, while MOVE copies the files and then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s.  Both the COPY and MOVE funtions also allows the user to 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files in ZIP format if the program zip.exe is in your path (type in "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quotes at a command prompt to check if the directory cont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.exe is defined in your path environmental varia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ckup all C source code on your 'D' drive to a flopp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drive check off the box denoting source drive 'D' from th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rom the settings option. In the input field select *.c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 code (which have the extension .c or possibly .cpp for C++)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:\' as the destination drive and path, and select 'copy files'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nce this is done, double click on the yellow background to begin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elect 'list files' before copying them to verify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is is not necessary.  Also, to archive the files, once th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ion has been entered, an option to compress the file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and a name for the archive if you'd like to store all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ape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DFBU is also useful for those with tape drives.  Instead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your programs to archive to tape with your tape backup softwa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BU to make an archvie file on your hard drive and then use the t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one zipped fil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be sure of backing up your files with regularit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program that came with OS/2 2.x to launch MDFBU every week or so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ecute comment as a command at alarm time" as a way of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will still need to tell the program to start, but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ttings have been saved and your config.sys has the ini file se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t up for timely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sure alarms is shadowed into your startup folder.  See the OS/2 FAQ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alarms feature minimized, or just mail one of the auth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"Undocumentated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running 4OS2 (tm) as your command shell and have a 4start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VX-Rexx console may pop up with your 4start.cmd commands upon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list, or zip.  This is due to the way VX-Rexx handles OS/2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set the "Command Shell" variable in the environmen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\os2\cmd.exe where x: is the drive OS/2 is installed on.  The VX-Rexx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noying but in no way impedes upon the ability of MDFBU to perform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executable file must remain named mdfbu.exe  Sorry, no na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iles in the target directory are ignored when searching for file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 the version of zip.exe I have, the option to have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a different directory does not seem to work.  Later versions of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oes not work with Xfeel, Feelx, or other programs which change OS/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is program at you own risk.  If anything goes wrong, tough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is program for a few weeks now and the only way for it to mes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s if the user messes up.  The features in which the program will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is by deleting files during the "move"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DELETES the files you told the program to work up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th discresion.  It is always best to use the list feature fir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in the docs are trade marks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no way reflect anyones opinons or signify recommedations or accep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where prohibited by law.  Your milage may vary.  Dealers may sell f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r own risk.  Operators are standing by.  The cheque is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for your backup pleasure is a list of possible fi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eed to back up with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r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f Fortran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c 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cpp C++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obj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sam Ami Pro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program initialization file (warning! these files may be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nce unaccessable to MDBF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oc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fgr FGrap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grf Grapher or Axum grap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a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 zipped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oo zooed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rj arjed archvi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was written in epm under OS/2 2.1 by Kevin Lin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field@bach.utias.utoronto.ca) on or about 94 02 09.  Any error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errors because I ment to do it.  Who reads docs anyways?  What are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mp?  Run the program and get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