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n be used to check for the existence of a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1 in the case that the specified name corresponds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e case that it is a subdirectory , 0 if the name is nei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in the case of an error.  STATE can be used as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exist...."  clauses since these clauses will not work in REXX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der OS/2 v1.2. For the syntax enter STATE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 R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