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-Dec-88 20:47:33-GMT,35472;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howie@cunixc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lumbia.edu by sumex-aim.stanford.edu (4.0/inc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357; Thu, 15 Dec 88 12:47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unixc.cc.columbia.edu by columbia.edu (5.54/1.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531; Thu, 15 Dec 88 15:45:2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unixc.cc.columbia.edu (5.54/5.10) id AA12942; Thu, 15 Dec 88 15:41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Dec 1988 15:41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ie Kaye &lt;howie@cunixc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ill Yeager &lt;yeager@sumex-aim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howie@cunixc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ccm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Reply-To: Your message of Thu, 15 Dec 1988 11:45:42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MM.0.88.598221693.howie@cunixc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S-20 COMND JSYS EMULATION PACKAG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D is a general parsing mechanism for developing User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is based on the functionality of TOPS-20's COMND J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 allows a program to parse for various field types (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, dates and times, keywords, numbers, arbitrar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, etc.).  It is meant to supply a homogeneou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variety of machines and operating systems for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various default actions (user sett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eld completion, help, file indirection, comments, et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eld basis.  Future plans include command line editing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operating systems (such as VMS).  See the CCMD man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user's view of CCMD.  If you are installing C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CHINES/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D currently runs under UNIX 4.2/4.3 BSD, Ultrix 1.2/2.0, Syste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, Pyramid, DYNIX (Sequent-Balance 21000), Celerity,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cmd.h" should be included in your C sourc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cmd package.  Sometimes this will be found in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include directory.  This file contai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, flags, error codes, and structur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include some other CCMD files: "cmfnc.h", "ccmdmd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ime.h", and "cmkeyval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c symbols and declarations are in "cmfnc.h".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acros and declarations are in "ccmdmd.h". 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related declarations are in "datime.h".  "cmkeyval.h"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"keyval" and pointer to function (cmprocp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few of the data structures that you need to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c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b structures hold information required to parse specif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D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fnc;</w:t>
        <w:tab/>
        <w:tab/>
        <w:t>/* Function code for this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ffl;</w:t>
        <w:tab/>
        <w:tab/>
        <w:t>/* Function specific pars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DB * _cmlst;</w:t>
        <w:tab/>
        <w:t>/* Link to alternate FD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at</w:t>
        <w:tab/>
        <w:t>_cmdat;</w:t>
        <w:tab/>
        <w:tab/>
        <w:t>/* Function specific pars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hlp;</w:t>
        <w:tab/>
        <w:tab/>
        <w:t>/* pointer to help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def;</w:t>
        <w:tab/>
        <w:tab/>
        <w:t>/* pointer to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ab * _cmbrk;</w:t>
        <w:tab/>
        <w:t>/* pointer to special break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_cmf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ode specifies what type of parse i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 (_cmfnc)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CFM</w:t>
        <w:tab/>
        <w:tab/>
        <w:t>parse for a confirm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KEY</w:t>
        <w:tab/>
        <w:tab/>
        <w:t>parse for a keyword (from a table of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NUM</w:t>
        <w:tab/>
        <w:tab/>
        <w:t>parse a number (of the specified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QST</w:t>
        <w:tab/>
        <w:tab/>
        <w:t>pars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NOI</w:t>
        <w:tab/>
        <w:tab/>
        <w:t>parse a noise (guide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TXT</w:t>
        <w:tab/>
        <w:tab/>
        <w:t>parse text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FLD</w:t>
        <w:tab/>
        <w:tab/>
        <w:t xml:space="preserve">parse a singl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SWI</w:t>
        <w:tab/>
        <w:tab/>
        <w:t>parse a switch (switch character followed by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TOK</w:t>
        <w:tab/>
        <w:tab/>
        <w:t>parse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TAD</w:t>
        <w:tab/>
        <w:tab/>
        <w:t>parse a time and/or d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FIL</w:t>
        <w:tab/>
        <w:tab/>
        <w:t>pars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USR</w:t>
        <w:tab/>
        <w:tab/>
        <w:t>parse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GRP</w:t>
        <w:tab/>
        <w:tab/>
        <w:t>parse a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PARA</w:t>
        <w:tab/>
        <w:tab/>
        <w:t>parse a "paragraph"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CHAR</w:t>
        <w:tab/>
        <w:tab/>
        <w:t>pars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se types will be 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_cmf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mffl is the function specific parse flags for the abo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.  (See the discussion on the individual parse typ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 specific flags, there is one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parse types.  This is CM_SDH which is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lp message associated with the parse ty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hen you wish to supply your own help messa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hlp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_cm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mlst is a pointer to an alternate fdb.  A chain of fdb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arser which will try to use one of the fdb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arse.  The fdbs in the chain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linked in, and thus it is up to the programmer t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proper order in cases when an input may satis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db's _cmlst field should be the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dbchn() may be used to set up the chain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ppear lat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_cm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tring may be provided in addition to o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lp provided for a parse type.  Note that in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fdbs, the help messages appear in the order that the fd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default help message associated with a pars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SDH flag may be set in the fdb (see _cmffl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_cm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cmdat field is used to supply parse type specific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See the discussion on the various parse typ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_cm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cmdef field is used to supply a default string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fdb in the chain has parsed the command lin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urrent fdb, and if this fdb has a default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will succeed as if the default had been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user can type some other string satisfying this fdb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user's data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_cm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a pointer to a special break tab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arse.  A break table specifies which characte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field.  All other characters will caus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of this parse.  The structure of the break table (brk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rk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table specifies the characters that will cause the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the current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RKTA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_br1st[16];</w:t>
        <w:tab/>
        <w:t>/* Bit array for initial character brea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_brrest[16];</w:t>
        <w:tab/>
        <w:t>/* Bit array for subsequent brea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rk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ab is a pair of 128-bit arrays specifying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ASCII characters.  The _br1st arra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ill break field input when they are typ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a field.  The _brrest array specifi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eak in other than the first position.  Each array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er ASCII code, ordered according to the ASCII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(most significant) bit of the first byte correspond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, and the rightmost bit of that same byte correspond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.  Leftmost bit of the second bit is for ASCII code 8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a bit is on, the corresponding character will act a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reak tables for each parse type will b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par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Mention break table utils in ccmdut when they get written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Mention brk, document it, etc.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Also, give an example where br1st and brrest are diff't.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 is a union in which ccmd returns parsed values.  Each par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of the fields, whichever is appropriate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v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P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pvint;</w:t>
        <w:tab/>
        <w:tab/>
        <w:tab/>
        <w:t>/* integer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_pvflt;</w:t>
        <w:tab/>
        <w:tab/>
        <w:tab/>
        <w:t>/* XXX floating point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_pvchr;</w:t>
        <w:tab/>
        <w:tab/>
        <w:tab/>
        <w:t>/* singl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_pvstr;</w:t>
        <w:tab/>
        <w:tab/>
        <w:tab/>
        <w:t>/*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_pvstrvec;</w:t>
        <w:tab/>
        <w:tab/>
        <w:t>/* XXX ??? 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val _pvkey;</w:t>
        <w:tab/>
        <w:tab/>
        <w:tab/>
        <w:t>/* keyword and switch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me _pvtad;</w:t>
        <w:tab/>
        <w:tab/>
        <w:tab/>
        <w:t>/* date and/or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fil _pvfil;</w:t>
        <w:tab/>
        <w:tab/>
        <w:tab/>
        <w:t>/* file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asswd ** _pvusr;</w:t>
        <w:tab/>
        <w:t>/* passwd entries for parsed us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group ** _pvgrp;</w:t>
        <w:tab/>
        <w:tab/>
        <w:t>/* group entries for parsed gro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_pvpara;</w:t>
        <w:tab/>
        <w:tab/>
        <w:tab/>
        <w:t>/* "paragraph" of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parse types and the field to look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ype</w:t>
        <w:tab/>
        <w:tab/>
        <w:t xml:space="preserve"> Field</w:t>
        <w:tab/>
        <w:t xml:space="preserve">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rm </w:t>
        <w:tab/>
        <w:t>(CMCFM)</w:t>
        <w:tab/>
        <w:t xml:space="preserve"> &lt;none&gt;</w:t>
        <w:tab/>
        <w:t xml:space="preserve">  parse succeeds/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(CMKEY)</w:t>
        <w:tab/>
        <w:t xml:space="preserve"> _pvkey</w:t>
        <w:tab/>
        <w:t xml:space="preserve">  value specified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integer)(CMNUM)</w:t>
        <w:tab/>
        <w:t xml:space="preserve"> _pv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string</w:t>
        <w:tab/>
        <w:t>(CMQST)  _pvstr</w:t>
        <w:tab/>
        <w:t xml:space="preserve">  quotes are stripped off XXX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string</w:t>
        <w:tab/>
        <w:t>(CMNOI)</w:t>
        <w:tab/>
        <w:t xml:space="preserve"> &lt;none&gt;</w:t>
        <w:tab/>
        <w:t xml:space="preserve">  parse succeeds/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</w:t>
        <w:tab/>
        <w:t>(CMTXT)</w:t>
        <w:tab/>
        <w:t xml:space="preserve"> _p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  <w:tab/>
        <w:tab/>
        <w:t>(CMFLD)  _p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  <w:tab/>
        <w:tab/>
        <w:t>(CMSWI)  _pvkey</w:t>
        <w:tab/>
        <w:t xml:space="preserve">  value specified f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</w:t>
        <w:tab/>
        <w:tab/>
        <w:t>(CMTOK)  &lt;none&gt;</w:t>
        <w:tab/>
        <w:t xml:space="preserve">  parse succeeds/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/time</w:t>
        <w:tab/>
        <w:t>(CMTAD)  _pvtad</w:t>
        <w:tab/>
        <w:t xml:space="preserve">  struct dati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(s)</w:t>
        <w:tab/>
        <w:t>(CMFIL)  _pvfil</w:t>
        <w:tab/>
        <w:t xml:space="preserve">  array of ch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(s)</w:t>
        <w:tab/>
        <w:t>(CMUSR)  _pvusr</w:t>
        <w:tab/>
        <w:t xml:space="preserve">  array of struc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name(s)</w:t>
        <w:tab/>
        <w:t>(CMGRP)  _pvgrp</w:t>
        <w:tab/>
        <w:t xml:space="preserve">  array of stru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</w:t>
        <w:tab/>
        <w:t>(CMPARA) _pvpara  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(CMCHAR) _pv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c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b structure holds information on the state of par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well as pointers to required buffers.  CCMD us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 called cmcsb (externed in ccmd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S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_cmflg;</w:t>
        <w:tab/>
        <w:tab/>
        <w:t>/* flags describing pars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flg2;</w:t>
        <w:tab/>
        <w:t>/* mor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 _cmij;</w:t>
        <w:tab/>
        <w:tab/>
        <w:t>/* file for comman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</w:t>
        <w:tab/>
        <w:t>_cmoj;</w:t>
        <w:tab/>
        <w:tab/>
        <w:t>/* file for comman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 _cmej;</w:t>
        <w:tab/>
        <w:tab/>
        <w:t>/* file for error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rty;</w:t>
        <w:tab/>
        <w:tab/>
        <w:t>/* pointer to promp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</w:t>
        <w:tab/>
        <w:t>_cmbfp;</w:t>
        <w:tab/>
        <w:tab/>
        <w:t>/* pointer to beginning of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</w:t>
        <w:tab/>
        <w:t>_cmptr;</w:t>
        <w:tab/>
        <w:tab/>
        <w:t>/* pointer to beg of next field to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_cmcnt;</w:t>
        <w:tab/>
        <w:tab/>
        <w:t>/* # of chars in buffer past _cm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inc;</w:t>
        <w:tab/>
        <w:tab/>
        <w:t>/* number of unparsed chars after _cm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</w:t>
        <w:tab/>
        <w:t>_cmhst;</w:t>
        <w:tab/>
        <w:tab/>
        <w:t>/* history pars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abp;</w:t>
        <w:tab/>
        <w:tab/>
        <w:t>/* pointer to beginning of at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abc;</w:t>
        <w:tab/>
        <w:tab/>
        <w:t>/* size of at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wbp;</w:t>
        <w:tab/>
        <w:tab/>
        <w:t>/* pointer to beginning of work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wbc;</w:t>
        <w:tab/>
        <w:tab/>
        <w:t>/* size of work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* _cmact)();</w:t>
        <w:tab/>
        <w:t>/* table of character ac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_cmbkc;</w:t>
        <w:tab/>
        <w:t xml:space="preserve">    </w:t>
        <w:tab/>
        <w:t>/* break character that caused defe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action or confi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cmx;</w:t>
        <w:tab/>
        <w:tab/>
        <w:t>/* maximum column position on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col;</w:t>
        <w:tab/>
        <w:tab/>
        <w:t>/* current column position on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cmerr;</w:t>
        <w:tab/>
        <w:tab/>
        <w:t>/* most recent par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b *</w:t>
        <w:tab/>
        <w:t>_cmifd;</w:t>
        <w:tab/>
        <w:tab/>
        <w:t>/* ptr to FDB giving an incomplet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(* _cmrph)();</w:t>
        <w:tab/>
        <w:t>/* function to call when reparse is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(* _cmerh)();</w:t>
        <w:tab/>
        <w:t>/* function to call on par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 _cmntb;</w:t>
        <w:tab/>
        <w:tab/>
        <w:t>/* comment to eol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nts;</w:t>
        <w:tab/>
        <w:tab/>
        <w:t>/* delimited comment begi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cmnte;</w:t>
        <w:tab/>
        <w:tab/>
        <w:t>/* delimited comment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_cmmax;</w:t>
        <w:tab/>
        <w:tab/>
        <w:t>/* maximum number of help tokens to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(* _cmblh)();</w:t>
        <w:tab/>
        <w:t>/* function to call nonblocking and no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_cmwrp;</w:t>
        <w:tab/>
        <w:tab/>
        <w:t>/* column to wrap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hist *_cmhist;</w:t>
        <w:tab/>
        <w:t>/* command history 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s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ields are only used internally by CCMD.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to be used externally are _cmij, _cmoj, and _cmej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output and error file descriptors. 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input and output for parsing.  Using them allow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CMD is using alternate input/output.  _cmerr is anoth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ince it tells why CCMD failed in the most recent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wrp is used for paragraph parses to do automatic word wra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settable by the user.  _cmact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various characters.  XXX how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general history description, mention history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, there are a few other things you may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has been typed and what has been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scribe what's in cmabp and cmwbp strings, maybe cm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se strings are not null-terminated -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the length (_cmabc and _cmwbc, respectivel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itialization time, you can set necessary fields in the cs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i()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a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me is the structure returned by a day and/or time parse (CMT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this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A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dtmon;</w:t>
        <w:tab/>
        <w:tab/>
        <w:t>/* 0 = January, 11 = Dec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dtday;</w:t>
        <w:tab/>
        <w:tab/>
        <w:t>/* 0 = first day of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dty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dtdow;</w:t>
        <w:tab/>
        <w:tab/>
        <w:t>/* day of week: 0 = Sunday, 6 = Satur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dthr;</w:t>
        <w:tab/>
        <w:tab/>
        <w:t>/* 0 to 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d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dt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dttz;</w:t>
        <w:tab/>
        <w:tab/>
        <w:t>/* time zone, # of mins west of Greenwi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(this is the number of minutes to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in order to get GM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dttzc;</w:t>
        <w:tab/>
        <w:tab/>
        <w:t>/* time zone code, one of TZ_XXX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defined below, or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dtdst;</w:t>
        <w:tab/>
        <w:tab/>
        <w:t>/* additional minutes to shift du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daylight savings time (generally -6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when dst is in effect and 0 otherwi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a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is considered the beginning of a day.  If only a date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turned will be 00:00:01 of the pars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f these fields correspond to fields of the UNI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owever, the datime structure's _dtday field start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m structure's tm_mday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describe TZ_XX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key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rd structure is used for _CMKEY and _CMSWI par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keyword to be parsed and a value to identify 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sed.  It also contains a flag field for various flag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arse, the parse value (_pvkey field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value of the match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KEYW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_kwkwd;</w:t>
        <w:tab/>
        <w:tab/>
        <w:t>/* keywor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_kwflg;</w:t>
        <w:tab/>
        <w:tab/>
        <w:t>/* flags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val</w:t>
        <w:tab/>
        <w:t>_kwval;</w:t>
        <w:tab/>
        <w:tab/>
        <w:t>/* arbitrary value, not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except for abbreviations... see KEY_AB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flag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keyw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keywrds is stored in an array, usually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) in alphabetical order.  When a question mark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that a keyword can have are: KEY_NOR, KEY_IGN, KEY_I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NOR and KEY_IGN are two names for the same fla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keyword.  (KEY_NOR is for TOPS20 compatibility (CM%N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_IGN is an easier name to remember.)  This fl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off" certain keywords in a dynamic tab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ntry.  (Sort of like the grey-shaded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enu.)  It can also be used to dis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f other keywords -- so if you did not wan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ly-dangerous" to be shortened to "r" even if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rting with "r", you would add the keyword "r" with KEY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Note that this flag does NOT imply KEY_INV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probably always want to have ignored keywo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INV makes a keyword invisible.  That is, the keyword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a question mark is typed.  This is most oft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, to avoid clutter.  Thus, if you have an "exit"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users are accustomed to typing "q" to exi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quit" as an invisible keyword, probably with the same key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ABR makes this keyword be an abbreviation of another one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efix of a keyword will match that keyword,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n-unique prefix match a specific keyword. 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e abbreviation is for, the offset of the that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e (starting with zero) is placed in the _kwv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returned when the abbreviation is typed i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keywords "dele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-something-really-obscure-and-complicated", you could make "d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for "delete".  Then a user typing just "d"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keyword, and ESC would finish the word "delet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abbreviation should be a prefix of the other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therwise CCMD cannot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wval field can be used in various ways.  During command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he key value to specify which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or further parsing of the command. 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.  One of the slickest ways is to make the ac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be the value.  However, this does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A similar method, which works anywhere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rder to maintain, is to have an array of function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alue.  Then you would call the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(*func_array[parseval._pvkey]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key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tab structure holds information about the keywrd arr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KEYTA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_ktcnt;</w:t>
        <w:tab/>
        <w:tab/>
        <w:t>/* number of keywords i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rd * _ktwds;</w:t>
        <w:tab/>
        <w:t>/* array of keyword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key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 footab = { (sizeof(foowrds)/sizeof(keywrd)), foowrds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wrds is the name of a static keywr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fil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BL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pathv;</w:t>
        <w:tab/>
        <w:tab/>
        <w:t>/* NULL terminated vector of di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xceptionspec;</w:t>
        <w:tab/>
        <w:t>/* regexp of exce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def_extension;   /* list of extensions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bl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v field is used to give a path for filename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just ".", the current directory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rminated array of directory names (with no terminating 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pec is a regular expression describing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-- for example, "*.o" as an exception would make sen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would probably only want text files.  def_exten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array of extensions, for comple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rse for files that end with ".c", ".tx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what are exceptionspec and def_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para_data, para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More data stru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unction types that can be in the _cmfnc field of an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different type of thing CCMD can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witches, filenames, user names, and group nam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rather similarly, since they can all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a keyword parse.  That is, a question mark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keywords, filenames, user or group nam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(unless there are too many, defined by the _cmma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_CM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parse a confirm, or carriage retur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 function confirm() to just parse a confirm, or chain a confi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dbs, making those other parse element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rm should be done at the end of most commands. 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that ends with a text parse, since the confir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the termina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MCFM takes neither function specific flag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_CMKEY and _CMS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, keyword and switch, will try to match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a list of keywords (see keywrd and keytab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A switch begins with a "switch character" (this is set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lash (/), and is more often optional.  These a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VMS or TOPS20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often used at the beginning of a command parse,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of a list of comman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b for a keyword or switch parse needs a keytab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_cmdat field.  Note that for a switch's keywrd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not be in the keywrd strings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e keytab for both keyword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-specific flags in _cmffl for _CMKEY and _CM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_CM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parse a number in any radix (up to 16 --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is specified as the _cmdat field of the fdb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lags possible for a number parse.  NUM_US parses for (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?) an unsigned integer.  XXX NUM_BNP (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unctuation)??  NUM_PO (parse-only) tells CCMD to par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alifies as a number in the specified radix without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umber it is.  In this case, you might want to look at the _cm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csb to find out what string wa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_CM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parsing a quoted string.  It expects to se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s the first character of the field, and will inclu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double quote in the string.  A quoted string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hen looking for a field that might contain spa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text parse (see _CMTXT below) but end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settabl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_CMN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words are a type of mid-parse comments used to give h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typed next, or what this command does.  Sinc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not required to be typed, you will almos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_CMNOI fdb, but will most likely just use the noise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words are displayed on escape after the previous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.  They are shown in parentheses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cmdat field of a _CMNOI fdb should be the noise strin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_CM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rse is used to parse about a line of any sort of tex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t end of line.  For longer parses, see _CMP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_CM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parse gets one "word" of the input string. 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whichever characters are in the current break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lag available for a field parse, FLD_EMPTY,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es not allow an empty field (otherwise, a cmfld par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without parsing any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_CM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can be either a one character punctuation or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ord keyword table.  A token must exactly match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string is specified in the _cmdat field of the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TOK_WAK means white space after the token is not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help on "?" to work immediately after the entir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_CM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plicated parses CCMD can do is a time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  It allows for a large number of different formats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een by the numerous fla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_NTI: do not par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24: no 24-hour time form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TM: no AM/PM specifi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IS: seconds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AIS: seconds must be specified after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AC: colon cannot appear betwee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AAC: colon must appear betwee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AHM: first number in time cannot be both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AMS: first number in time is both hours and minutes unl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l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TZ: no time zone allowed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DA: do not par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NM: month may no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SNM: second of two date numbers is month (unless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er tha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ERR: do not swap month/day numbers if DTP_SNM setting implies 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DW: do not allow day-of-week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_NSP: do not allow time to split date before year, as BSD's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does (e.g. Saturday, 9 March 9:52am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are some of the formats accepted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88 at 6:3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25-88 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-7-1988 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25, 1988 6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 July 25 18:30:00 ED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day, July 25, 1988 63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_CM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CCMD's more complicated parses is the filename par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options available via an optional filbl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in the _cmdat field, there are m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dcards (and, eventually, regular expressions)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, it is possible to parse more than one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names are returned in an array of strings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LL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_OLD: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PO: file need not exist (pars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SDH: don't give standard help (list of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DIR: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D: a re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WR: a wr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EXEC: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HID: a hidden file (in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SYS: a system file (in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WLD: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EGEXP: regular expressions allowed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OPTH: only display filename in help, not whol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OEXT: don't display extension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TYPE: display the type of fil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NODIR: don't complete on directories (for parsing non-directo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RW: a readable and wr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he files matching the flags is used -- th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IL_RD and FIL_WR will parse for a file which is eith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abl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o flags at all will parse for any (existin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_CMUSR and _CM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parse for a user or group nam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user must exist and be in the password file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group file.  The name may contain wildcar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WILD or GRP_WILD is set), so an array containing pass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entries for all matching names is returned.  Agai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the first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_WILD or GRP_WILD: allow wildcards in user/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NOUPD or GRP_NOUPD: defer update of user or group tab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passwd or /etc/groups has been updated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re are so many users/groups on the system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will cause a significan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PDONLY or GRP_UPDONLY: forced update of user or gro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arse will fail) -- allows table to be upda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se done.  When using this flag, you must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self (using cmseter() as described below), or a "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/group" erro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_CM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amounts of text, you will want to us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  (A "paragraph" can really be more than one paragraph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use that phrase.)  _CMPARA cannot be ch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dbs (since it wouldn't make sense anyway). 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until an end-of-text (usually control-D) is ty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everal utility functions can be invoked whil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 is used to insert a file into the paragraph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and inse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 invokes the user's editor (either from thei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a default) on the current paragrap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out to a temporary file.  Once the editor exits, CCM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back in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runs the paragraph through a filter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, but is used with non-interactive progra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program that took text and put it into two colum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as a filter after finishing you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 can be used to redisplay the paragraph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ther program writes to the user's screen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redisplays the paragraph after firs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 is used to abort the parse, and is similar to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executes a command and inserts the out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This can be simulated in Unix by sending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 file and then using ^B to ins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, and newline invoke a special word wrapping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t which wrapping is done is specified in the _cmwrp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b (see above).  If the number is positive, it is tak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.  If negative, it is subtracted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the user's screen.  A zero value turns wrap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set of routines to be used dur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using the para_actions structure described abov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a paragraph parse (or start one with some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 by filling in the buf field of the para_data stru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kind of modification, the para_data structure g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dat field of the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lag available for _CMPARA is PARA_DEF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para_actions structure (within the para_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dat field).  If PARA_DEF is set, the default action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actions.  Otherwise, the defaults ar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_CM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MCHAR simply parses one character.  It is essentially the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default break tables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CMD EXTERNAL FUNCTIONS AN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ctual parse() routine (see below), CCM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pplementary functions (some of which are actually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Shall we use ANSI C prototyping format?  Or man page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format?  (Maybe our man pages should start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prototyping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min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ni() initializes CCMD by running cmbufs() and cmseti()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buffers for cmbufs, and retur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ffer.  For cmseti(), it supplies standard input,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mbufs(cmdbuf, cmdlen, atombuf, atomlen, workbuf, work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m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ombuf, *work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dlen, atomlen, work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ialize various buffers in the csb. 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n array of integers in order to hold fla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mmand.)  These buffers will generally h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mseti(input, outpu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input, *output, *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_cmij, _cmoj, and _cmer fields of the csb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rect input, output, and error.  Then cmtset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is should be done at startup time, and whenever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to/from an alternate file.  (Note that cmtake()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m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the output file is a tty, and if so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to find out about this particular tty.  This is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's attributes (notably echo, or cbreak mode)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mseter() and cmset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eter() and cmsetrp() are actually macros, but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program.  Neither of them takes any arguments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setjmp() to se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eter() sets the location to return to on parsing errors,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omething valid.  So, if an invalid command is typed, C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ar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etrp() sets where parsing will resume if the user delet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has already been parsed.  Rather than trying to un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ines of code and functions executed since that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, CCMD will go back to the beginning and parse the lin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mseter() and cmsetrp() are implemented with setjm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, they can be a source of memory leaks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aware of storage that is dynamically alloc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  Until the command is confirmed, your program may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mseter() or cmsetrp() location whenever the 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below)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keep track of dynamic storage in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atic pointer which gets set to NULL when it is not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n, if you enter the function and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you will know you have to fre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promp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string that will be used for promp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before the first parse of a command, insi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() also resets a few internal variables, and thu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handling arguments from the command line (see cm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ough a NULL prompt string is recommended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cmseti() has not been done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fdbchn (fdb1, [ fdbn, ] ...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b fdb1, fdb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ining multiple fdbs together, or even when using a singl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was chained, the fdbchn() routine is used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arguments, all fdb pointers, the l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LL.  These fdbs are linked together (using their _c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 fdb is chained with other fdbs, and then la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ts own, you should make sure that its _cmlst fie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.  To do this, you can simply call fdbchn() with this f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cmargs 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 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command line parsing.  It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guments in the command line, and places them in a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coming in from CCMD's input stream.  They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s desired.  On subsequent calls, and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esent, cmargs()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nois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horthand for parsing _CMNOI.  Note that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's parsing buffers (see cmbuf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confi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horthand for parsing _CM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cmtake(f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f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cesses the standard "take" command.  It par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as well as output and error files, and redirects CC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accordingly (through cmseti()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lls the given function to start parsing from the 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hat on end of file the function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ke command with no filename arguments is given wh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end of file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allow users to easily execute a set of "canne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is turned off while parsing from the altern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uld be a lengthy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cmpasswd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password, prompting with the specified string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ner.  Echo is turned off so no one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command history is temporarily suspended so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t up later.  The parsed passwor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cmsystem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regular system() call, except CCMD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is turned off while system() is runn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set() (above) and cmtend()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cmdone() or cmt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with two names) is sort of the opposite of cmt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should be done when you are finished using CCM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exiting or suspending the program.  It pu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tributes back the way they were before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tch SIGTSTP or SIGINT you should execute cmdone(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 If you do not catch these, CCMD will catch them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ings.  Having done cmdone() yourself before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you will want to do cmtset() (see above)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 again, inside the SIGTST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cm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uses CCMD's knowledg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diff between datime_to_time and MM's datimetogmt -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atime_to_time, cmxprintf, cm_set_ind (cmmisc.c), cmhist(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error codes returned from cmse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expand.  cod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art you really want -- finally using CCMD to pa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user.  Before parsing, you must either run cmini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CCMD routines, as described above,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s for the desired parse should be set up.  You will need a 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say "pv", and a pointer to an empty fdb structure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tell CCMD where to go if the user types the wrong th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seter() (see above).  Since this sets the location to 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you will probably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sb._cmerr = CMx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whatever error occurred (or you might check th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prompt() them for a command.  Then you'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se location with cmsetrp().  Thus, if the user type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CMD will reprompt them and try again.  If they dele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, it will repar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pick your fdb and 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(fdbs, &amp;pv, &amp;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b *fdbs; pval pv; fdb *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dbs" is either the fdb you wish to use or the first of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s.  After the parse, "used" will contain a pointer to the fd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is is for when you have a chain of fdbs, so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which fdb the parse succeeded on.  Knowing which fdb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interpret "p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  You've parsed.  Don't forget to cmdone()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e user gets their terminal back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