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alt.irc.ircii,alt.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VISED AND UPDATED CTCP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ext follows this l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documenting the ZenIRC client, I expanded, revi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two text files that have been around on IRC archive s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: ctcp.doc, and dcc.protocol. The file "ctcp.doc" by K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e described the basic CTCP protocol, and most of the CTC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DCC.  The file Troy Rollo wrote, "dcc.protocol",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CTCP DCC messages as well as the protoco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CC CHAT and DCC file transfers. I have merged the two doc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is one, edited them for clarity, and expanded on them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m unclear while implementing CTCP in the ZenIR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still far from perfect, but I believe the resul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than the two original documents, therefore I am 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of IRC archives to replace or supplement "ctcp.do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cc.protocol" with this expanded and revised "ctcp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test version of the ZenIRC clien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gnu.ai.mit.edu in /zenirc/zenirc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, suggestions directly to me; I don't read alt.irc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[snip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hey emacs, this is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Zeuge &lt;sojge@Minsk.DoCS.UU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Rollo &lt;troy@plod.cbme.unsw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Mesander &lt;ben@gnu.ai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To-Client Protocol (CT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To-Client Protocol is meant to be used a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</w:t>
        <w:tab/>
        <w:t>in general send structured data (such as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and different font information) betwe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s, and in a more specific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</w:t>
        <w:tab/>
        <w:t>place a query to a users client and get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OCOL BETWEEN CLIENTS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an Internet Relay Chat (IRC) client and ser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bytes (also known as octets) and can have numeric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\000 to \377 inclusive (0 to 255 decimal). Som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</w:t>
        <w:tab/>
        <w:t xml:space="preserve">::= '\000' .. '\377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</w:t>
        <w:tab/>
        <w:t>::= '\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</w:t>
        <w:tab/>
        <w:t>::=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  <w:tab/>
        <w:t>::= '\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`\' followed by three digits is used to denote an octal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. `\' followed by an alphabetic character is used to denote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style special character, and `..' denotes a rang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sent to a server, or received from a server (here called "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essages") consist or zero or more octets (expcept NUL, 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) with either a NL or CR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CHARS</w:t>
        <w:tab/>
        <w:t>::= '\001' .. '\011' | '\013' | '\014'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\016' .. '\37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LINE</w:t>
        <w:tab/>
        <w:t>::= L-CHARS* CR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`*' is used here to denote "zero or more of the preceding 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", and the `|' is used to denote alter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L is never s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essages to and from IRC servers cannot contain NUL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, it still might be desirable to send ANY character (in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ddle level messages") between clients. In order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ose three characters have to be quoted. Therefore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needed. Of course, the quote character itself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too, since it is in-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</w:t>
        <w:tab/>
        <w:t>::= '\02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e a CNTRL/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a middle level message, if there is a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{ NUL, NL, CR, M-QUOTE } present in the message, tha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two character sequence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</w:t>
        <w:tab/>
        <w:t>--&gt; M-QUOT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</w:t>
        <w:tab/>
        <w:t>--&gt; M-QUOT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  <w:tab/>
        <w:t>--&gt; M-QUOT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</w:t>
        <w:tab/>
        <w:t>--&gt; M-QUOTE M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a low level message, if there is a M-QUOTE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, and replace those two according to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orresponding middle leve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 '0'</w:t>
        <w:tab/>
        <w:t>--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 'n'</w:t>
        <w:tab/>
        <w:t>--&gt; 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 'r'</w:t>
        <w:tab/>
        <w:t>--&gt;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 M-QUOTE</w:t>
        <w:tab/>
        <w:t>--&gt; M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following M-QUOTE is not any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at is an error, so drop the M-QUOTE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ptionally warning the user about it. For example,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M-QUOTE 'y' 'z' from a server dequotes into 'x 'y'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w level quoting, a message to the server (and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 after low level dequoting, a message from the server)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LINE</w:t>
        <w:tab/>
        <w:t>::= CHA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both extended data and query/reply pairs between cli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 format is needed. The extended data are sent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middle level message (and after low level quotin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t of the low level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extended data inside the middle level message, we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elimit it.  This is done by starting and ending exte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limiter character,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DELIM</w:t>
        <w:tab/>
        <w:t>::= '\00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oth the starting and ending delimiter looks the sam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DELIM is called the odd delimiter, and the one that foll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elimiter. The next one after that, an odd delimiter, t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are quoted (and conversely, before being dequoted)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of any kind except X-DELIM can be used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side the X-DELIM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CHR</w:t>
        <w:tab/>
        <w:t>::= '\000' | '\002' .. '\37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message is either empty (nothing between the od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), has one or more non-space characters (any charac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40') or has one or more non-space characters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N-AS</w:t>
        <w:tab/>
        <w:t>::= '\000'  | '\002' .. '\037' | '\041' .. '\37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C</w:t>
        <w:tab/>
        <w:t>::= '\04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MSG</w:t>
        <w:tab/>
        <w:t>::= | X-N-AS+ | X-N-AS+ SPC X-CH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Here `+' is used to denote "one or more of the previous 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", and `*' is used to denote "zero or more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of charac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up until the first SPC (or if no SPC, all of the X-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tag of the extended message. The tag is used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extended dat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can be *any* string of characters, and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s, it is case sensitive, so upper and lower cas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 is only valid in PRIVMSG and NOTICE command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 is a reply to a query, it is sent in a NOTIC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nt in a PRIVMSG. Both PRIVMSG and NOTICE to a user 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ay contain exten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art of a PRIVMSG or NOTICE might contain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ssages, intermixed with zero or more chunks of no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P LEVEL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send the delimiter X-DELIM insid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ssage, it has to be quoted. This introduces anothe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which differs from the low level quote characte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be quoted yet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QUOTE</w:t>
        <w:tab/>
        <w:t>::=</w:t>
        <w:tab/>
        <w:t>'\13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back slash - `\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oting on the CTCP level, only the actual CTCP message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queries, replies) are quoted. This enables users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X-QUOTE characters at will. The following transla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DELIM</w:t>
        <w:tab/>
        <w:t>--&gt; X-QUOT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QUOTE</w:t>
        <w:tab/>
        <w:t>--&gt; X-QUOTE X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dequoting on the CTCP level, only CTCP messages are de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e following t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QUOTE 'a'</w:t>
        <w:tab/>
        <w:t>--&gt; X-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QUOTE X-QUOTE</w:t>
        <w:tab/>
        <w:t>--&gt; X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X-QUOTE is seen with a character following i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bove, that is an error and the X-QUOTE charac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 For example the CTCP-quoted string 'x' X-QUOTE 'y'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fter dequoting, the three character string 'x' 'y'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X-DELIM is found outside a CTCP message, the messag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DELIM. (This should only happen with the last X-DELIM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odd number of X-DELIM's in a middle level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levels of messages. The highest level (H)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-to-client level. The middle layer (M) is o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TCP quoting has been applied to the H-level message.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L) is on the client-to-server level, where low level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pplied to the M-leve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s are true, with lowQuote(message)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ing the low level quoting, lowDequote(message)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quoting function, ctcpQuote(message) the CTCP level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tcpDequote(message) the CTCP level dequoting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pExtract(message) the function which removes all CTCP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lowQuote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ctcpDequot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ctcpQuote(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 ctcpDequote(ctcpExtract(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a CTCP message embedded in normal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ctcpQuote(H1) || '\001' || ctcpQuote(X) || '\001' || ctcpQuote(H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perator || denotes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might be zero or more normal text messages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TCP messages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 Example 1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(called actor) wanting to send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 there!\n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victim, i.e. a message where the user has entered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(how this is done, if at all, differs from client to cli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ternaly in the client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Hi there!\nHow are you? 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CTCP quo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Hi there!\nHow are you? \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will be low level quo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Hi there!\020nHow are you? \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to the server after appending a newlin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rrive on victim's sid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Hi there!\020nHow are you? \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\\K would look similar to OK in SIS D47 et. al.) whi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dequot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Hi there!\nHow are you? \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CTCP dequ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m PRIVMSG victim :Hi there!\nHow are you? 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is displayed differs from client to client, but i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ine break should occour between the words "there" and "H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 Example 2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tor's client wants to send the string "Emacs wins"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string "\n\t\big\020\001\000\\:" when being SED-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D is a simple encryption protocol between IRC client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CP. I don't have any reference for it -- Ben] using som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lient starts by CTCP-quoting this string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\t\big\020\\a\000\\\\:" and builds the M-leve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SED \n\t\big\020\\a\000\\\\: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ter low level quot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SED \020n\t\big\020\020\\a\0200\\\\: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sent to the server, with a newline ta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ictim's side,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\001SED \020n\t\big\020\020\\a\0200\\\\: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eived from the server and low level dequo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\001SED \n\t\big\020\\a\000\\\\: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fter the string "\n\t\big\020\\a\000\\\\:"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st CTCP dequoted into "\n\t\big\020\001\000\\: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decoded getting back "Emacs wins" when using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 Example 3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actor wants to query the USERINFO of user victim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a conversation, the client may decide to 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 request on the end of a normal text message. Let's say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send the textmessage "Say hi to Ron\n\t/actor" and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"USERINFO" to vict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Say hi to Ron\n\t/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ter CTCP quoting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Say hi to Ron\n\t/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merg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Say hi to Ron\n\t/actor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low level qu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Say hi to Ron\020n\t/actor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off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ictim's sid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Say hi to Ron\020n\t/actor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 This gets low level dequo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Say hi to Ron\n\t/actor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after split up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Say hi to Ron\n\t/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TCP dequoting both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Say hi to Ron\n\t/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displayed, while the CTC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replied to. The reply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 :CS student\n\001test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CTCP quo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 :CS student\n\\atest\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in a NOTICE as it is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actor :\001USERINFO :CS student\n\\atest\\a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level quo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actor :\001USERINFO :CS student\020n\\atest\\a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is it sent to victim'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rriving on actor's sid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USERINFO :CS student\020n\\atest\\a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low level dequo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USERINFO :CS student\n\\atest\\a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all CTCP replies get extracted, giving 1 CTCP re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rm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 :CS student\n\\atest\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reply gets CTCP dequo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 :CS student\n\001test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umly displayed to user 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EXTE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 passed between clients can be used to pas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them. Currently known extended data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  <w:tab/>
        <w:tab/>
        <w:t>- Used to simulate "role playing"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</w:t>
        <w:tab/>
        <w:tab/>
        <w:t xml:space="preserve">- Negotiates file transfers and direct tcp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nections betwee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</w:t>
        <w:tab/>
        <w:tab/>
        <w:t>- Used to send encrypted messages betwee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by losers on IRC to simulate "role playing" gam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essage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01ACTION barfs on the floor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hat recieve such a message should format them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did this is performing an "action". 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or" sent the above message to the channel "#twilight_zone"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lients might display the messag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TION] actor-&gt;#twilight_zone: barf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other users on the channel are suitably i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stands for something like "Direct Client Connection". CTCP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 messages are used to negotiate file transf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nd to negotiate chat connections over tcp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ients, with no IRC server involved. Connections betwee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protocols other than the usual IRC protocol.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, a full description of the DCC protocol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t the end of this document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probably stands for something like "Simple Encryption D???"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lients to exchange encrypted messages between clien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coded by SED probably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01SED encrypted-text-goes-here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which accept such messages should display them in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It would be nice if someone documented this, and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cheme in a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REQUEST/REPL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/reply pair is sent between the two clients in two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ase is to send the request. This is done with a "priv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either to a nick or to a channel -- it 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is to send a reply. This is done with a "no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request/reply pairs are for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</w:t>
        <w:tab/>
        <w:tab/>
        <w:t>- Returns the user's full name, and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- The version and typ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  <w:tab/>
        <w:tab/>
        <w:t>- Where to obtain a copy of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</w:t>
        <w:tab/>
        <w:t>- A string set by the user (never the client 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INFO</w:t>
        <w:tab/>
        <w:t>- Dynamic master index of what a client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MSG</w:t>
        <w:tab/>
        <w:tab/>
        <w:t>- Used when an error needs to be re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</w:t>
        <w:tab/>
        <w:tab/>
        <w:t>- Used to measure the delay of the IR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ab/>
        <w:t>- Gets the local date and time from othe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get a user's real name, and perhaps also the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(this usage has been obsoleted by enhancements to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request is in a "privmsg"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FINGER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eply is in a "notice"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FINGER 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# denotes contains information about the users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 at clientmachine and idle time and is of type X-N-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get information about the name of the other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it. The request in a "privmsg"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VERSION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VERSION #:#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# denotes the name of the client, the second #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client, the third # the enviroment th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N-CLN</w:t>
        <w:tab/>
        <w:t xml:space="preserve">::= '\000' .. '\071' | '\073' .. '\377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name is a string of type X-N-CLN saying things like "Kiwi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ircII", the version saying things like "5.2" or "2.1.5c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saying things like "GNU Emacs 18.57.19 under SunOS 4.1.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LC" or "Compiled with gcc -ansi under Ultrix 4.0 on VAX-11/7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get information about where to ge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The request in a "privmsg"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SOURCE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ply is zero or more CTCP repli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SOURCE #:#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SOURCE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# is the name of an Internet host where the cli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tten from with anonymous FTP the second # a directory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# a space separated list of files to be gotte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N-SPC</w:t>
        <w:tab/>
        <w:t xml:space="preserve">::= '\000' .. '\037' | '\041' .. '\377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TP site is to be given by name like "cs.bu.edu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ic.funet.f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field is a directory specification option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file names, delimited by spaces. If onl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, all files in that directory should be cop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the clients source. If some files are given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at directpry should be copied. Note that the sp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ll characters but space in the names,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:. Examples are "pub/emacs/irc/" to get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ub/emacs/irc/, the client should be able to first lo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"ftp" and the give the command "CD pub/emacs/irc/"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mget *". (It of course has to take care of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mode too). Another example is "/pub/irc Kiwi.5.2.el.Z"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"CD /pub/irc" and "get Kiwi.5.2.el.Z" is what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transmit a string which is settable by the us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hould be set by the client). The query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USERINFO 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# is the value of the string the client's user h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client developers use to make it easier to sh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hackers what a certain client knows when it comes to CTC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should be fairly verbose explaining what CTCP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, what arguments are expected of what type, and what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ected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he word CLIENTINFO in a "privmsg" optional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and one or more specifying words delimited by spac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LIENTINFO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CLIENT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ied to by giving a list of known tags (see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AGGED DATA). This is only intended to be read by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, the reply should be a description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g. With two arguments, a description of how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's subcommand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as a reply whenever an unknown query is seen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query, the reply should echo back the text in the 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n indication that no error has happened.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m be used,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ERRMSG 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a string containing any character, with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ERRMSG # 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# is the same string as in the query and the seco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ext notifying the user that no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ERRMSG reply which is sent when a corrupted query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extended data is received,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ERRMSG # 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# is the the failed query or corrupted exte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# a text explaining what the problem is, like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" or "failed decrypting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is used to measure the time delay between clients on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A ping query is encoded in a privmsg, and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01PING timestamp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timestamp' is the current time encoded in any form the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nds convienent. The replying client sends back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side a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01PING timestamp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ing client can then subtract the recieved timestam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to obtain the delay between clients over the IR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ueries are used to determine what time it is whe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lient is running. This can be useful to determine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awake or not, or what timezone they are in. A tim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01TIME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ciept of such a query in a privmsg, clients should rep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01TIME :human-readable-time-string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01TIME :Thu Aug 11 22:52:51 1994 CST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FINGER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FINGER :Please check my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:Klaus Zeuge (sojge@mizar) 1 second has pas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tim gave a command last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only one line) or why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FINGER :Please check my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:Klaus Zeuge (sojge@mizar) 427 seconds (7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seconds) have passed since victim gave a command last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laus Zeuge happens to be lazy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CLIENT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CLIENTINFO :You can request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CLIENTINFO ERRMSG FINGER USERINFO VERSION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gument to CLIENTINFO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CLIENTINFO CLIENT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CLIENTINFO :CLIENTINFO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gives a list of known client query keywords.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, a description of the client query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clientinfo client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retur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ERRMSG clientinfo clientinfo :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known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g "clientinfo" isn'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CLIENTINFO ERRMSG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CLIENTINFO :ERRMSG is the give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eing an unknown keyword. When seeing the keyword ERR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like an echo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 the somewhat pathetically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USERINFO :I'm study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ence in Uppsala, I'm male (somehow, that seem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matter on IRC:-) and I speak fluent swedish,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, and some english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VERSION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VERSION Kiwi:5.2: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57.19 under SunOS 4.1.1 on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C:FTP.Lysator.LiU.SE:/pub/emacs Kiwi-5.2.el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wi.README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is named Kiwi of version 5.2 and is used under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7.19 running on a Sun SLCwith SunOS 4.1.1. The client clai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can be found with anonymous FTP on FTP.Lysator.LiU.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FTP command "cd /pub/emacs/". There, one should g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-5.2.el.Z and Kiwi.README; presumably one of the files tell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building the client after having gotte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 -- </w:t>
        <w:tab/>
        <w:tab/>
        <w:t>A description of the DC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roy Rollo (troy@plod.cbme.unsw.oz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by Ben Mesander (ben@gnu.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y Rollo, the original implementor of the DCC protocol,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CC protocol was never designed to be portable to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IRCII. However, time has shown that DCC is use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other than IRCII. IRC clients in diverse languag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sh, elisp, C, and perl have all had DCC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y DCC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C allows the user to overcome some limitations of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etwork and to have a somewhat more secure cha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in an IRC-orient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C uses direct TCP connections between the client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carry data. There is no flood control, so packets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speed, and there is no dependance on server links (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on them). In addition, since only the initial handsh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conections is passed through the IRC network, it makes it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ors with cracked servers to spy on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socket for a DCC connection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de that initiates (Offers) the connection. Thi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TCP socket bound to INADDR_ANY, liste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ting client, on creating the socket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s details to the target client using 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. This command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C type argument address port 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 xml:space="preserve"> - The conne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 The connectin type dependa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 xml:space="preserve"> - The host address of the initiator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  <w:tab/>
        <w:t xml:space="preserve"> - The port or the socket on which the initiator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ceiv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- If the connection type is "SEND" (see below), th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indicate the size of the file being offered.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II clients do not send this, so be prepared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port, and size should be sent as ASCII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integer formed by converting the values to host 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ing them as an unsigned long, unsigned short, and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 of the DCC protocol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further arguments in a CTCP DCC message. There has be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adding another argument that would specif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transferred - text, binary, and perhaps others if D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on operating systems other than UNIX. I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dded to the protocol, they should have semantic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ients which ignore them will interoperate with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 a sensi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CC connection typ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Purpose</w:t>
        <w:tab/>
        <w:tab/>
        <w:tab/>
        <w:tab/>
        <w:tab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  <w:tab/>
        <w:t>To carry on a semi-secure conversation</w:t>
        <w:tab/>
        <w:t>the string "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  <w:tab/>
        <w:t>To send a file to the recipient</w:t>
        <w:tab/>
        <w:tab/>
        <w:t>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ollowing subcommand is included in the IRCII DCC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_not_ transmit a DCC request via IRC, and thu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</w:t>
        <w:tab/>
        <w:t>Establishes a TAL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T and SEND connection typ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utomatically as this would create the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m. Instead, they should notify the user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has been made, and allow the user to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ipient should have the opportunity to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with the DCC SEND command prior to retrieving it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ensure that the offered file will not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er IRCII clients send the entire pathname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This is annoying, and newer clients should simp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portion of the file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rt number should be scrutinized - if the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X reserved port range, the connection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not possible in the client implementation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 32-bit integer (for instance emacs 18 elisp and ksh 88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possible to use the hostname in the originating PRIV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the steps which should occur in th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escription assumes use of the BSD socket interface o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C command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socket, bind it to INADDR_ANY, port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it passive (a listening sock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recipient a DCC request via CTCP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dress and port of the socke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deally taken from the address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 of the socket which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. This is presumably the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ost which is closest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, and results in one less routing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ase of gateway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normally until a connec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original passive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uct transaction on the new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CP DCC reques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information on the DCC request and notif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, the USER should be able to abort (clos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, or accept it. The request should be acce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nd specifying the sender, type, and argu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bset of these where no ambiguit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cepted, create a TCP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the new socket to the address and por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uct the transaction over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  <w:tab/>
        <w:t>Data sent across a CHAT connection should be sent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y prefixes or commands. A CHAT connection 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arty issues the DCC CLOSE command to their cli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socket to be closed and the information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e discarded. The terminating character of each lin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ne character,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>Data is sent in packets, rather than dumped in a stream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the DCC SEND connection to survive where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might fail. The size of the packets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, and may be set by the user. Smaller packet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higher probability of survival over bad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ipient should acknowledge each packet by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number of bytes received as an unsigned, 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in network byte order. The sender should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ransmit until the recipient has acknowledged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transmitted. Additionally, the sende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connection until the last by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owledged by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er IRCII clients do not send the fil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transmitted via DCC. For those clients,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ossible for the recipient to tell if the entir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ceived - only the sender has that informa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II does not report it. Users generally verify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ecking file sizes. Authors of clients are urg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no provision is made for tex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block size used by IRCII was 1024.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opted this. Note, however, that an implementation shoul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locksize. IRCII currently allows a user-settable block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[snip]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