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g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wo way conversion of data involved in 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  --&gt;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MP     --&gt;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 should be two-way. A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--&gt;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data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connection-number ( ( var-id var-type va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-id      --&gt;</w:t>
        <w:tab/>
        <w:t xml:space="preserve">      SCHEME string  "1.2.3.4.5.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-value   --&gt;       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HEM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HEM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HEME array  (of zo i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-type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NULL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INTEGER             1    /* SynLng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OCTETSTRING         2    /* SynBufCh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OBJECTIDENTIFIER    3    /* SynBuf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IPADDRESS           4    /* SynLngU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COUNTER             5    /* SynLngU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GAUGE               6    /* SynLngU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TIMETICKS           7    /* SynLngU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KT_OPAQUE              8    /* SynBufCh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ing the SCHEME values to SNMP (C) values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ithout loss of information. When generat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type,value), the correct SCHEME type should be choosen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 chance t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