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Dri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Graphic drivers attached to 3d demo program, can be used by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ink in bgi driv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