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ttle simulator I wrote for the 68020 just for f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Win32 program and demonstrates console I/O, par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has an accompanying DLL that displays data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ing simulated.  The simulation DLL can be readily exp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other function based on memory writes.  The simulator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, except that the CALLM and RETM instructions of the 68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mplemented, and there is no support for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0 - limit the simulation to 68000 instruction set.  Trap on 68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addressing modes 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 start by running a debug-like debugger rather tha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ame - specify an emulation DLL to use (defaults to simemu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# - specify an amount of memory to reserve for the simu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the size of the loaded program, you may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ace for a stack (# is specify 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- the simulated program starts with a vector table; PC and 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tched from the table and traps are enabled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this option make sure you set up a proper stac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ing to do so can crash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pecify an image name to load.  The exampl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g.bin'; to run i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68 /M4 msg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type data out to the console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it will echo the data; pressing '.' will cause i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 (/d switch) is very similar to MSDOS debug;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to get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ion DLL currently traps accesses to addresses $FFFFFF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$FFFFFFFF.  Only two functions are implemented;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CII character to address $FFFFFF00 will cause the character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ll's window; you can read $FFFFFF00 and it will return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essed.  A zero value means n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BREAK stops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