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639022688"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606043379"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528812635"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49213536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1876186"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88523778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542829016"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452737951"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75500861"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034434368"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122335985"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146800502"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503025176"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680203169"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836715492"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105564931"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915260059"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586165109"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06151905"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265619741"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798694016"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916087755"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651233636"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819909750"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006956266"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4959753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