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1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need to go in your AUTOEXEC.BAT file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is assumed that ELFTREE was installed in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ELFTREE from any directory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PATH statement already exists, add this to the end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for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optical media, or floppy diskettes) or a RAM disk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TREE to store the tree maps for one or more of them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rives.  If so, add this (assuming E: and F: are the dr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stored with the rest of the tree maps,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removable, tree maps will only be stored if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Thus, if A: and B: are floppy drives, tree map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them at all.  If a non-removable drive appears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RAM disk), the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FTREE is being used on a network by several people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place to store menus, tree maps, etc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TFIND environment variable.  Use a uniqu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andy for those of you who want to run ELFTRE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yet keep all of its data files safely stored. 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ELFTREE on a RAMdisk, copy ET.EXE, ELFTREE.CHL and ETT.B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FTREE is being used on a network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RIVES specifies which drives to search using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