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June 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describes software written by Richard W. Ada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is suitable for inclusion in catalogs.   Se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for prices and order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ION, version 1.12 (DOS).  Changes or display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(hidden, system, read only &amp; archive).  Prot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&amp; data from accidental (or malicious) deletion, or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directories or files.  This is a replace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ATTRIB program.  Unlike ATTRIB, ATTRIBUTION can set or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hidden"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, version 2.03 (DOS) and 1.00 (OS/2).  Fast, intelli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ackup utility.  File backups are your insurance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inevitable hard disk crash, &amp; against mali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uch as viruses &amp; worms.  BACKUP copies only tho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esn't exist on the archive drive, or whose date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mp is more recent than existing files on the archive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o clear archive bit on copied files, check disk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before copying, &amp; to backup from all directori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(or just from the current &amp; subordinate directori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R, version 1.00 (OS/2).  Quickly changes words &amp; phra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s without loading a bulky word processor or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o change files in every directory on the disk, ju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, or in the current &amp; sub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Can also change hidden or read only fil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.  Built in safety features prevent data corru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uses for CHANGER include changing names in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letters or other documents, or changing variable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of a multimodu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, version 2.02 (DOS).  Fast, easy way to display &amp;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sk directory structure.  Use the data for rebuil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fter a crash, or setting up new systems with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S, version 3.00 (DOS).  Finds duplicate files and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on a hard disk or a series of diskettes,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m and free up disk space.  If you're like most peo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lot of duplicate files are hiding in forgotten nook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nnies.  DUPES finds these &amp; shows file size &amp; date/time st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can determine which are true duplicates.  It has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sider files duplicate only if file sizes &amp; date/time sta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, to check multiple drives (and multiple diskettes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 checks to certain subdirectories, to exemp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, &amp; to delete duplicates as they'r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, version 1.02 (DOS).  Exempts files from the a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ommands.  Great when you want to affect some, but not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 directory.  For example, if you wanted to de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current directory except those with exten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C," you would enter EXCEPT *.DOC DEL 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KEY, version 1.00 (OS/2).  Gets a user keystroke, then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SCII code as an ERRORLEVEL.  Great for having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questions or make menu selections in batch files.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hecking input against edit mask, making user press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shing keyboard buffer, hiding cursor, disabling ^C &amp; ^Bre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izing the key, echoing it to the screen, &amp; beep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LY, version 1.21 (DOS) and 1.00 (OS/2).  Executes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ogram in multiple directories.  It can execute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on disk, or just current &amp; subordinate 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to delete all files on your disk with an ext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K, you would enter GLOBALLY DEL *.B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ER, version 1.21 (DOS).  Passes user entered strin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to a program, which is loaded &amp; run.  Use thi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user input (e.g., passwords, file name, etc.)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 program.  Especially useful when running program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tch file or menu system, when the program arguments v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o hide input, restrict input length, compare inpu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ask, verify inpu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R, version 1.02 (DOS).  Generates MAKE &amp; LINK files for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programs.  Eliminates the drudgery (and errors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building MAKE &amp; LINK files.  Designed for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in C, but has enough generality that it will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ther compilers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R, version 2.11 (DOS).  Moves files between director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Fast, simple, and intuitive, and works even on full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organizing your hard disk a snap.  Options to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target files without asking, to delete source files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curely overwrite dele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R, version 1.01 (DOS) and 1.00 (OS/2).  R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, quick &amp; easy.  Eliminates need to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copy files from the old directory, delet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&amp; delete the ol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, version 2.11 (DOS).  Tells how much space is lef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much faster &amp; without the disk thrashing of the DOS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Find out how close you are to filling up your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can also tell if there's space on the disk for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you specify.  Use ROOM in a batch file to see if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space on the disk before trying to copy files ont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some other programs which purport to do the same 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takes into account existing files by the same na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EDDER, version 1.10 (OS/2).  This Presentation Manag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ly erases sensitive files so no one can retrie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Normally, when you "delete" a file, OS/2 simply er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's entry in the disk directory; it doesn't actually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's data.  Thus, people with the right software ca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 the material you thought was gone forever.  Shred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s this problem by physically overwriting the data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the file.  Now you can rest assured your privat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s private.  You can also customize Shredder to comp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ganization's security standards.  Shredder als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o keep a log of shredded files, to shred hidden &amp;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iles, &amp; to make a backup copy of the files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before shredd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ER, version 1.02 (OS/2).  A demonstration program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users on the Presentation Manager (PM).  Draws string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M window.  Also useful for demonstrating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r taking advantage of idle CPU time. 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color and speed.  Hypnotic &amp; addic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