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Bootmanager - Regi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v1.05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er Schwar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can achieve technical suppor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contains information about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have a problem, simply send us a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and we will try to fin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get free updates of new subversion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, if you registered version 1.05 you get fre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1.06 to 1.99 (if they exist).  If the version 2.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, you will get a notice that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Then if you like, you must pay some kind of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and you will get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reside far away from our distribution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ake over the shipping costs for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he subversion-up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with some configurations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, how to create a valid boot script, you can charg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it for you.  In this case we need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what you need.  For price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ces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like to get update information, simply 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box in the order form.  If you do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 bothered by information packages from us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look for new versions by yourself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registrations will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one DEVIL for one computer.  This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only one computer.  If you use more compu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computers are used at the same time, you ne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.  So if one computer is a server in a net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a separate registered version.  All the "clients"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registr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X computers where no two ar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you need only one registration.  (For instance: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one computer at home, one in your "leisure apar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e at work.  If no other person uses these compu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bviously use only one of them at the same ti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you need only one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does not matter, if the computer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, or other persons too:  If two computers ar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ime, you need two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you will receive a complete new ver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 The shareware version cannot be patch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rder a registered version you will ge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Further orders for you are handled with thi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Furthermore you will receive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or anything else and you wish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, please include you customer number a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Otherwise we cannot assure that we will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m provides no reduced prices fo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cept the ones for several registrations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 student, or you do not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onal institution, this is the registra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So take a look at the following paragraph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uation applies to one mentioned below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 pay only the half of the origi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.  This applies to anyone that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on.  Note that if you are employed and ea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money and you do some learning, you can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urthermore, that if you (as a student) bu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udents registered" packages, you have to us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(or by other *students*).  So if you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a computer that is used, say,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 only and not by you, you must bu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the parent's computer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's computer too, you can use the "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" version, and you do not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f your parents us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m of registration should be us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quite a lot of computers with the DEV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are employed at a company and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L on, say, 50 computers, it would be very un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50 different packages.  So you will receive on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The "multiple registration" allows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onto a certain amount of computer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, you will be allowed to install this packag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mputers as you pay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is, that with a general registra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, say, 50 different packages (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).  Furthermore you would get 50 disks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registration, you will get on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ight to install this version onto 5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multiple registration is not fixed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rams".  (Perhaps you got this impre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buy DEVIL packages for som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 (Universities, High Schools, General Sch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use this form of registration.  The mai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you have to pay only 50% of the genera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)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n educational institution is only one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a firm.  This means a special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as part of a firm can not use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 Likewise, a firm for further edu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is form.  ("If the institution earns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ucation it must use the general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pecial registrations available for in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s which support person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if you have disabilities yourself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esitate to contact us.  We will find a goo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t you get a registered version of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situated in areas like eastern europe (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GUS or Bulgaria), please contact us. 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can receive registrations fo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ossibility is that you send us a check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by (at least) big german banks (perhaps you sh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nk which way would be fine).  It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us directly via DM.  Exchange rat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table currently, so using DM will solve this probl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ssibility is that you ask us for a bank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transfer the registration price to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pay first, and if we find the mone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, we will send you the register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     Final price 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      per package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  4       100%           DM 3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  9        80%           DM 24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. 49        70%           DM 2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. 99        60%           DM 18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..&gt;          50%           DM 1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     Final price 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      per package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  4        50%           DM 1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  9        40%           DM 1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. 49        35%           DM 1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. 99        30%           DM  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..&gt;          25%           DM  7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     Final price 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      per package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  4       100%           DM 3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  9        80%           DM 24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. 49        70%           DM 2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. 99        60%           DM 18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..&gt;          50%           DM 1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     Final price 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      per package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  4        50%           DM 1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  9        40%           DM 1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. 49        35%           DM 1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. 99        30%           DM  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..&gt;          25%           DM  7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in Germany you have to pay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.  (At least some kind of...) If your si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e, you must pay DM 5,00 for the shipp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 Europe you have to pay DM 5,00 for norm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M 10,00 for "Air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hipping costs apply to one package.  That mea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rder 5 copies for yourself (in one packag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pay only once.  If you order more than 50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ping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am in:"     "I have to pay for shipping of one packag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       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e         DM  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        DM  5,00 (normal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 10,00 (via Ai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far more packages than 100,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us. We will surely find suitab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ORDERFRM.DOC for how to orde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please contact u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.DOC file for inform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