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DEV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is a so called Bootmanager.  If you ne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nfigurations for your computer, then DEVI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be what you want.  The different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using one CONFIG.SYS file.  All Informat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.SYS and the configuration the user w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by creating the proper data in RAM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booting or file-copying.  (Unlik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managers) DEVIL just selects the configur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cides during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 you have a CD-ROM reader and a network card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eed several drivers to access the CD-ROM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.  Usually these drivers will occupy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Probably you also have an application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a lot of main memory (the one below 640K).  Ev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memory manager (QEMM, EMM386 or any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, that you have not enough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So what you can do about it? 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, you create a boot disk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ne lets you have two CONFIG.SYS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boot drive depending on the applic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; and then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hing is, that you probably need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nfigurations.  Todays applications us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plex and resource eating for that the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 the programmer(s) of DEVIL frequent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round eight different configurations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drivers, debugger configurations, disk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memory or configurations withou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(and detailed)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documentation in the file DEV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