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TO 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57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  3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407) 679-5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 AND COMBI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 OF THOS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AREWARE TO GO, 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8 SHAREWARE TO 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ILES AN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PROGRAMM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ARE NOTED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RIGH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S TO COPYING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REE CATALOG OF OVER 1000 UNUSUAL, UNIQUE AND EXCITING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LL PRICED AT ONLY $5.00 OR LESS EACH, CALL OR WRITE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TO 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. FL  3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407) 282-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