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ed functions in CDROM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_cdrom_drive_letter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n array with a size which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irst_cdrom_drive(). Every entry in the array is a devic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a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_file_name(int drive,int wh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stored filename on the CD in drive 'drive'. 'wh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PYRIGHT, ABSTRACT or BIBLIOGRAPHIC_DOCUMENTATION indic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desired. NULL is returned when no filenam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number_of_cdrom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first_cdrom_driv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device-letter of the lowest drive-let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drom_drive_check(int dr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he CD-ROM under drive-letter 'drive'.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MSCDEX_NOT_INSTALLED, DRIVE_NOT_SUPPORTED or DRIVE_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scdex_versi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version of MSCDEX. The format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 format in 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