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scription of the functions available in CDDRIVE.C. Most of the resul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with my own CD-ROM drive, so it is possible that som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work as mentioned with yours, or that some function will not wor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ue to lack of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query_error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errorcondition of the last CDDRIVE-fun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executed. Possible values that can be returned are: NO_ERROR (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uccesfully completed), WRITE_PROTECT_VIOLATION, UNKNOWN_UN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_NOT_READY, UNKNOWN_COMMAND, CRC_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_DRIVE_REQUEST_STRUCTURE_LENGTH, SEEK_ERROR, UNKNOWN_MED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_NOT_FOUND, PRINTER_OUT_OF_PAPER (will be rare, probably. *smile*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FAULT, READ_FAULT, GENERAL_FAILURE (most common erro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_DISK_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query_busy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busy-flag after the last CDDRIVE-function. 0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y, 1 is bu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query_done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done-flag after the last CDDRIVE-function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udio, the done flag will go 0 at the moment the disk is pau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oplay has 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play_audio(int drive,long int start,long int sto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plays a part of de CD-ROM under drive-letter 'drive'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time 'start' is absolute and should be given in REDBOOK encoding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a long int, with the MSB 0, the second byte the number of minut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byte the number of seconds and the LSB the number of frames (75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ne second). The stop address is the number of frames to be played (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d by subtracting the HSG version of the end address from the HS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start addr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top_audio(int driv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tops the audio playing on drive 'drive'. The curr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ng locations are stored, to make it possible to resume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resume_audio(int driv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sumes audio stopped with the stop_audio() command o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'driv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 *audio_channel_info(int driv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gives information about the audio-channels of the CD-ROM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rm of a one dimensional array of unsigned char. This array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pied, because other function in CDDRIVE might overwrite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. The possible index-values are: INPUT_CHANNEL_0, INPUT_CHANNEL_1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_CHANNEL_2, INPUT_CHANNEL_3: to which real channel (0 is left and 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) a certain CD-ROM channel is connected (usually 0-0, 1-1, 2-2, 3-3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 to make the sound mono using input channel allocation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index-values are: VOLUME_CHANNEL_0, VOLUME_CHANNEL_1,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_CHANNEL_2, VOLUME_CHANNEL_3: the volume of the four channels. 0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be silent, 255 is maximum and values in between might be avail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D-ROM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audio_channel_control(int drive,int what,int sett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makes it possible to change a setting of the audio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'drive' is again the CD-ROM drive to which the command should be sent, 'what'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ich value should be changed (in audio_channel_info() possible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) and 'setting' is the desired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device_status(int driv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status of the CD-ROM drive 'drive'.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can be should be ANDed with one of the following values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unequal to 0 then the CD-ROM is in the mentioned state. DOOR_OP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of the CD-ROM drive is open. DOOR_UNLOCKED: the door of the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is unlocked. SUPPORTS_RAW: The CD-ROM drive supports raw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_WRITE: It is possible to write CDs. SUPPORTS_AUDIO_PLAY: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play audio. SUPPORTS_INTERLEAVING: ?. SUPPORTS_PREFETCHING: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D-ROM faster because sectors can be prefetched. SUPPORTS_AUDIO_CHANN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use the audio_channel_control() and audio_channel_info(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. SUPPORTS_RED_BOOK: Redbook encoding can be used (see play_audio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media_changed(int driv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ndicates when the CD in the drive 'drive' changes.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: MEDIA_UNKNOWN (it is unknown whether another CD was enter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_UNCHANGED and MEDIA_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audio_disk_info(int drive,int tra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lowest and highest track on drive 'drive'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value in 'track': LOWEST_TRACK or HIGHEST_TR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audio_track_info(int drive,int tra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a value of the status of the track 'track' on the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rive 'drive'. The MSN (nibble) of the LSB of the value return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. Here are possible bit-patterns and their meaning ("." mea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ot care): 00.0 - 2 audio channels without pre-emphasis, 00.1 - 2 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 with pre-emphasis, 10.0 - 4 audio channels without pre-empha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1 - 4 audio channels with pre-emphasis, 01.0 - data track, ..0. -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prohibited, ..1. - digtal copy permitted. This function will b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ater versions of CDDRIVE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 *audio_qchannel_info(int driv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a one dimensional array of unsigned cha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ndex-values: CONTROL_ADR, TRACK_NUMBER (the current track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_INDEX, RUN_MINUTES (minute count of the current track), RUN_SECO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_FRAME, DISK_MINUTES (minute count of the current disk), DISK_SECO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_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 *get_upccode(int driv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turns the BAR-code of the CD in the form of an array of unsigned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length of 13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audio_status_info(int driv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turns whether the disk is running (DISK_RUNNING) or p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DISK_PAUSED) in drive 'driv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int get_track_address(int drive, int tra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redbook-address of the start of track 'track'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D in drive 'drive'. 'track' may be between the lowest track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st track (see audio_disk_info()) or LEAD_OUT_TRACK (th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), STARTING_LOCATION (the starting location when resume_audio() is call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NG_LOCATION (the ending location when resume_audio() is cal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eject_disk(int driv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ject the disk on drive 'driv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close_tray(int driv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s the tray of drive 'driv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lock_unlock_door(int drive,int doo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s/unlocks the door of drive 'drive', depending on the value 'doo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reset_drive(int driv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s the drive 'drive'. This function may take so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int redbook_to_hsg(long int redboo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converts a redbook address to a HSG one. HSG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ract to addresses to calculate the exact length in frames. 'redbook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dbook address, and returned is the HSG addres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