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GRAPH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6t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nor update to PGRAPH. The major improvement i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file TRIP.CHR in the archive. This is the Tr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d font produced and distributed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ny .PGI files, please post them to Genboard or mai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via UseNet -- I will incorporate them into a later release of P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provide me with feedback on what's good and not so goo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This is my first attempt at writing a package for sa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roduced a couple of free-ware programs. I'm hoping to make so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to repay me the many, many hours I've invested in pro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ok forward to hearing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