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q - display and manipulate the DOS prin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q [-c n] [-p n] [-t] [-s] [-r] [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q is a utility to display the files in the current print queue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 size and a sequential job number in the queue. Lpq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nipulate the entries in the queue us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n    Cancel the job number (n) from the queue, where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obtained from the lpq output listing.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n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n    Priority to job (n).  Lpq will move job (n) to the h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ue and demote all other jobs by on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 Terminate printing and remove all jobs from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  Suspend printing operation.  The current print jo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but no more will print until the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Print will consider the queue to have empt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rinter port will be availabl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The entries are still in the queue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be released by calling lpq with the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along with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  Release the print queue suspended by the -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Verbose mode.  Lpq is more chatty about it's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 Display this help text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display the queue 1 file per line with no extraneou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above options are given on the command line, lpq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requested action and then display the print queu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are given, lpq reports the current state of the print que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job number and file size for each entry.  If the file wa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queue using lpr, the time of entry into the queu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f a file has been deleted while still in the queue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also. It is possible to delete a file in the queue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notice until it reaches the head of the queue since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open handle on the queued files.  Deleting the fil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will result in a file sharing violation if share i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therwise is allowed, and will result in termination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.  Options are processed in the order given. 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more than one -c or -p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q communicates directly with the print spooler by the TSR multi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2FH.  This is documented for DOS 3.x and later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DOS 2.x but has no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, MS-DOS manual entry f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ime displayed by lpq is actually stored in the unused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queue entry, since few pathnames are actually this long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bytes). If the pathname is too long, the time is missing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is loaded using "print" rather than lpr, it is possible that l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find a "time" which is invalid.  This should not cau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a bad time field in the lpq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Brittain  (richard@calvin.spp.cornel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W2.10K&gt;/PRN</w:t>
      </w:r>
      <w:r>
        <w:rPr>
          <w:rFonts w:eastAsia="Geneva" w:cs="Geneva" w:ascii="Geneva" w:hAnsi="Geneva"/>
          <w:color w:val="000000"/>
          <w:sz w:val="24"/>
          <w:szCs w:val="24"/>
        </w:rPr>
        <w:t>TXT</w:t>
        <w:tab/>
        <w:t>p#)0-5s   ?pp    sfarofw GPcft  OcpR HRa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