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WWToolKit Library - Copyright 1990 - Loewy Ron, Ben-Aroya Ishai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pBut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we</w:t>
        <w:tab/>
        <w:t>define a display button</w:t>
        <w:tab/>
        <w:t>which is a texField tha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dited, and is used for display purp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ButtonPtr = ^display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Button =</w:t>
        <w:tab/>
        <w:t>object(text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ructor Open(X, Y</w:t>
        <w:tab/>
        <w:t xml:space="preserve">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itial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en</w:t>
        <w:tab/>
        <w:t xml:space="preserve">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Name</w:t>
        <w:tab/>
        <w:t xml:space="preserve">   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   doYourJob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 {display button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