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RAGON EMULATOR V1.02 by PAUL BU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-=-=-=-=-=-=-=-=-=-=-=-=-=-=-=-=-=-=-=-=-=-=-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date: 1/11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Ensure that you read the disclaimer at the end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PC-Dragon, a Dragon or Tandy Color Computer emulator for IBM PC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patibles. This program will allow you to use your Dragon or Tandy C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and applications software without the need to clutter up your 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ore than on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a Dragon 32, Dragon 64 or Tandy CoCo with Extended Color Basi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ed by PC-Dragon, depending on the ROM file used.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detect which architecture and breakpoints to use, although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more than one ROM image you may choose a particular machin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vailable command line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refers in general to the 'Dragon' to mean either of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, Dragon 64 or Tandy CoCo. Where differences between thes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n they are stated explici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obtained PC-Dragon from a bulletin board or ftp server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not use the emulator straight away. This is because the emulator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ROM chips from your Dragon or Tandy CoCo to function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se files cannot be included in the .ZIP for copyright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 details of how to transfer the ROM(s) from your machine can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in th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fficial internet distribution site for PC-Dragon is ftp.funet.fi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/pub/msdos/interfaces/emula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should be included in the .Z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.EXE    --  PC-Dragon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DEB.EXE   --  Interactive debugging version of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.EXE    --  Utility to grab a PC-Dragon .CAS virtual casset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f a sampled .WAV or .VOC file. Also extracts raw .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.BAS files from .CA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VEM.EXE    --  Utility to create a 44.1KHz .WAV file from any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CAS virtual casset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TRIGE.DGN  --  A second file which is loaded by the emulator upon start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be an image of any ROM cartridge, althoug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 .DGN file can be used. The included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Grosvenor Softwares' "Alldream" editor/assemb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isassembler (does not work with Tandy CoCo e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_STUB.DGN  --  A header file for raw ROM i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DRAGON.DOC  -- 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--  Version history for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.BAT   --  You can use this file to create an installation di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-Dragon if you so wish. Simply copy it onto a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PCDGN102.ZIP, PKUNZIP.EXE, DRAGAMES.ZIP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hat), and .DGN or .ZIP format copies of any R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ME.BAT     --  Run this file when you first install PC-Dragon to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PC-Dragon has been installed properly and that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missing any essential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varying selection of example cassette files may be found in the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, CASSETTE\ARCHIVE and CASSETTE\GAMES, including Shanghai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nreleased Tetras game (most of these do not work with Tandy C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requires an 80286 processor with VGA graphics card. The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rawn in 640x200x16 mode. The emulator uses at most 240K of ma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33MHz machine, or faster,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oundcard and software are required to read and write dragon cassette ta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CLOADM.EXE and CSAVEM.EXE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Systems or Microsoft compatible mouse and driver must be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mouse support and joystick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executable for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eatures are emul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documented 6809 instructions, addressing modes and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ext screen; IBM approximations to Dragon graphic blocks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l 56 Dragon 2 and 4 colour graphics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Keyboard input, at hardware or operating system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Cassette input/output redirected to DOS via ROM breakpoi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RQ interrupt, connected to 50Hz VDG refresh signal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Joystick input at operating system level via ROM break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utomatically provides D32, D64 or Tandy CoCo archit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Reset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Debugging version. Allows single stepping, breakpoints, regist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dump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 range of extra PC/DOS emulator services available from the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very so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Joystick emulation using the PC's joysticks, rather than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future feat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Joystick input at hardware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andy CoCo II emulation (if I ever find out exactly w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 of this machine a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napsh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'Semigraphics' graphics modes (well, maybe eventual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Parallel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Increased speed, I h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Sound emulation using Sound Blaster (but not before 100% speed)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ore debugging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More PC/DOS options and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end of this document for details of how to obtain the latest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ragon keyboard is emulated in two ways; you can choose f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to take advantage of the PC's type-ahead buffer and autorepeat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'PC mode'), or, where necessary, accurate low-level emulation of th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andy CoCo hardware can be selected ('real mode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use the 'PC mode' by default. This will work for most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some machine code applications. Where a program will not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ly in this input mode simply select 'real mode' by pressing CTRL-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by giving the /K option on the command line when you start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keys will produce different effects on-screen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put mode chosen. There are also slight differences between 'real mod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seudo-hardware emulation used when a program attempt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 at the hardware level in 'PC mo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n special key mappings used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 or ESC        -- Break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        -- Clea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UP             -- Pause (Shift + @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G DN             -- Continue (Enter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 , DEL         -- I, D keys (as used by ED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KEYS       -- Dragon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CURSOR KEYS -- Shift + Dragon cursor keys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+ ESC         -- Escape key (as used by EDIT)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S LOCK         -- Dragon caps lock (Shift + 0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 , ]             -- ( , ) brackets (real mode on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are interpreted by the emulator and are also avail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modes (response times may vary in PC m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                -- Help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1        -- Information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1        -- View this manual (CTRL-C to ex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1        -- Toggle PC/real keyboar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2                -- Toggle cursor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3                -- Toggle lower case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4                -- Toggle joystick type analogue/digi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5                -- Toggle between video pal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        -- Toggle between 2 and 4 colour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        -- Toggle graphic screen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5        -- View text screen at 4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6        -- View PMODE3 graphic screen at 6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7        -- Decrease graphic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8        -- Increase graphic 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7        -- Graphic screen down by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8        -- Graphic screen up by on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7        -- Graphic screen down by 2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8        -- Graphic screen up by 2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8                -- Rewind all virtual cass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FT + F4        -- View CASSETT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  + F4        -- View CASSETTE\ARCH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4        -- View CASSETTE\GAME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        -- Warm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9        -- Cold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   + F10       -- MS-DOS command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        --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 LOCK       -- Hold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al mode SCROLL LOCK will not stay engaged - it is necessary to ho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ressed. An alternative is to press SHIFT-F4, engage SCROLL LOCK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emulator by pressing F4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will read and write .CAS virtual cassettes from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below the PC-Dragon directory. Read only cassettes may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d from the directories CASSETTE\GAMES and CASSETTE\ARCHIV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derive a valid DOS filename from the Dragon filename befor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operation. However, since the Dragon can use more characte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than the PC, there are many possible Dragon filenam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into the same DOS filenames. Be warned that PC-Dragon ask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before overwriting exist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8 may be pressed at any time to force the emulator to rewind all vir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s (close DOS files). This is rarely necessary, as it is taken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by the emulator at the end of an operation, or upon reset/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s needed after receiving a loading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currently runs at about 1/3 to 1/5th of the speed of a real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 on a 486DX-33 PC. The IRQ interrupts occur relative to th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speed, once every 17,800 emulated clock cycles, thus giving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solution of about 10 to 14Hz, rather than 5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ly, you may give the /Q option on the command line to quadru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rrupt rate. This allows some programs which use the IRQ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lay purposes to run much more quickly (eg. Chuckie Egg)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ucing the pauses during sound effects in som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ouse Systems or Microsoft compatible mouse is used to emulate the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Either an analogue or digital joystick may be selected; press 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lternate between types (analogue is defaul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which uses fast mode switching techniques to achieve specia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ch as parts of Rommels Revenge, Space Wrek and Zaxxon)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very smoothly by the emulator as it cannot currently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 screen fast enough. Engage SCROLL LOCK to defeat the effect, fix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into a single vide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witches can be given on the command line to start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fferent options, or to select different architectures if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one R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     Return version number of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     Wipe RAM at startup. Use this option if the emulator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due to the contents of the reset ve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K     Select hardware mapped keyboard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Q     Quadruple interrupt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32    Emulate a Dragon 32. If DRAGROM.DGN is not the Dragon 32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should be named D32ROM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64    Emulate a Dragon 64. If DRAGROM.DGN is not the Dragon 64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should be named D64ROM.DGN. The optional second Drago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should be named D64ROM2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T     Emulate a Tandy CoCo. If DRAGROM.DGN is not the Tandy CoCo 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t should be named TANDYROM.D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argument is taken to be the filename of an alternative cart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(must be in .DGN format). You can also give /? or /H to obtain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ded Emulator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 also provides a range of services to allow the emulated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ess selected PC-Dragon configuration options and also to interf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 and DOS hardware and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s are all accessed by the use of special write-only mem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on FFECh to FFEFh and may be used from both BASIC and machin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entry to the emulator the services are disabled in order to mai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compatibility. To enable the extended services simply write 3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ddress FFEEh and 43h to address FFEF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vices are then accessed by reading from address FFEEh or FFEFh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Eh is used, the 6809 registers A,B,X,Y and U are used to pass any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to and from the services. Alternatively, if FFEFh i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te a service then the parameters are read from and written 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locations FFECh and FFEDh should point to the address of th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should be formatted as a register dump in the order A,B,X,Y and 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artup the contents of memory addresses FFECh to FFEFh are initial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FE00000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services available in this version (and above); in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 the B register is used to indicate the required service numb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|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| INSTALLATION/VERSIO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number of last service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 = 3243h sign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PC-Dragon version (major, min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| CLOSE DO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| PC CURSO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0-b6 = 0 off, 1 on (solid),     &gt;1 on (under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| LOWER CAS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   A b0 = 0 disable,               1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1 = 0 do not refresh screen,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7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| JOYSTICK EMULA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0-b6 = 0 analogue,              &gt;0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| GET/SET TEXT MOD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A b0      = 0 do not refresh screen,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A b7  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15-b12 = new foreground colour in 'screen 0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11-b8  = new background colour in 'screen 0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7 -b4  = new foreground colour in 'screen 0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X b0 -b3  = new background colour in 'screen 0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; eg. BLK, GREEN, BLK,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| GET/SET GRAPHICS MOD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A b0     = 0 'pmode 0'    colour set, 1 'pmode 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1     = 0 'screen 1,0' colour set, 1 'screen 1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2     = 0 do not refresh screen,  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7     = 0 change,  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15-b8 = VGA colour for all of Dragon '0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Y b15-b8 = VGA colour for '0' of Dragon '0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Y b0 -b7 = VGA colour for '1' of Dragon '0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U b15-b8 = VGA colour for '1' of Dragon '1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U b0 -b7 = VGA colour for '0' of Dragon '10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0 -b7 = VGA colour for all of Dragon '11' bit pai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 for 00 and 11; eg. GREEN,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previous values for 01; eg. YELLOW,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U = previous values for 10; eg. BLUE,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| GET/SET GRAPHICS BORDER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A b0     = 0 do not refresh screen,   1 refresh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A b7     = 0 change,  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15-b8 = VGA colour for border in 'screen 1,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X b0 -b7 = VGA colour for border in 'screen 1,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X = previous values; eg. GREEN,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| GET MOUSE POSITION AND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A b0 = 0 left  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1 = 0 right 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A b2 = 0 middle button not pressed, 1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X = mouse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31  in 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255 in graphic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Y = mouse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15  in tex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         (range 0 to 191 in graphics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RROR = 1 if no mouse dri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NB: FF00h is added to X or Y if pointer lies beyond screen e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| EXIT TO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| MOUSE POINTER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Params:   A b0-b6 = 0 pointer off,           &gt;0 poin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A b7    = 0 change,                1 do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Return:         A = previous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   ERROR = 1 if no mouse driver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+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registers not explicitly specified in the table are not affected,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s return 0 upon success, 255 if the requested service is not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 error code 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are the available colour values; for graphics colours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anything in the range 0 to 63, these are merely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COLOURS     |    BACKGROUND COLOURS    |      GRAPHICS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+--------------------------+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CK          0   |     BLACK          0     |      BLACK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EN          2   |     GREEN          2     |      GREEN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LLOW        14   |     BROWN*        14     |      YELLOW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UE           1   |     BLUE           1     |      BLUE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            4   |     RED            4     |      RED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           7   |     BUFF           7     |      BUFF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YAN           3   |     CYAN           3     |      CYAN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NTA        5   |     MAGENTA        5     |      MAGENTA     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WN          6   |     BROWN          6     |      BROWN    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RK GRAY      8   |     BLACK*         8     |      DARK GRAY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GREEN   10   |     GREEN*        10     |      LIGHT GREEN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BLUE     9   |     BLUE*          9     |      LIGHT BLUE  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RED     12   |     RED*          12     |      LIGHT RED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TE         15   |     BUFF*         15     |      WHITE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HT CYAN    11   |     CYAN*         11     |      LIGHT CYAN  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K          13   |     MAGENTA*      13     |      DARK MAGENTA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with flashing foreground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quick examples, the following will change the default tex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s to BLUE on BUFF from assembly langu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#$3243   ; 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D $F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D #5       ; Service 5: set text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DX #$1706   ; Setup new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ST $FFEE    ; Call emulator ser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E FAILED   ; Branch to FAILED if real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urn off the PC cursor from BA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E,ASC("P")                    '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F,ASC("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1,2                           'Service 2: cursor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&amp;HFFE0,0                           'New state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EEK(&amp;HFFEF) THEN ?"Not Emulator"    'Call service, check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inally, a short program which will allow the mouse to draw on a PMODE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phics screen. Normal colour will be yellow; hold left mouse butt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e, right button for red, or both to 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PMODE3:SCREEN1,0:P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POKE&amp;HFFEE,ASC("P")                  'Enable PC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0 POKE&amp;HFFEF,ASC("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 POKE&amp;HFFE1,8                         'Service 8: get mouse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IF PEEK(&amp;HFFEF) THEN STOP            'Call service, check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0 COLOR (PEEK(&amp;HFFE0)+2) AND 7         'Set colour from button 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 LINE-(PEEK(65507),PEEK(65509)),PSET  'Draw line to new pos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0 GOTO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 And Undocument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ly I have no information regarding how a 6809 responds to ille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, and no knowledge of any possible undocumented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. If someone could clarify the situation, please get in 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aid, undocumented instruction are hence treated as illegal, and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in two flav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llegal opcodes. These are all merely treated as NO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ed 6809 simply goes onto the next 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Illegal postbytes. With the exception of register transf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matched sizes (ignored), I have taken no special actions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ximise speed. The resulting effects of such post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hence dependent on the way I have written the de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. STA (,U+) will execute correctly due to indexed mode sym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R $17   will transfer X to the last valid register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: Thanks to Keiran Anscomb, I now have information regar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cumented RESET opcode, and undocumented effects of illegal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and exchanges. These will be implemented 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nts For Using Virtual Cass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CAS file type used by the emulator is simply a raw bitstream of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. Because of this it is simple to append one cassette onto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by using the MS-DOS copy command (the /B switch must be given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binary copy is performed). For example, the following will add th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onto the end of the cassette FIR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  FIRST.CAS + EXTRA.CAS   FIRST.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emulator does not need to physically start and stop a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er it does not need a motor on delay when writing data. Nor a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ers required; you can therefore speed up PC-Dragon writes to cassette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disk space) by issuing the following POKEs before CSAVE, CSAVEM or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 (FASTDRAG.C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4,0 : POKE 145,1    'Reduc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9,0                 'Reduce cassette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Co (FASTANDY.CA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6,0 : POKE 147,1    'Reduc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annot reduce Tandy CoCo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planning to use CSAVEM.EXE to transfer files back to a real 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should save the file with sufficient leader bytes for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to detect. For example, you could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4,3                 'Greatly increas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ndy CoC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6,3                 'Greatly increase number of leader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saving from the emulator. Alternatively, if you have saved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nsufficient leader bytes, you may be able to load the fil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by using a waveform editor to insert silence before the leaders, 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g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KE 149,0 : POKE 150,1    'Minimise cassette motor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receiving 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since the DOS filename for a PC-Dragon virtual cass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ived from the first Dragon file that it contains, you cannot simpl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S-DOS rename command to change the name of a .CAS file. If you do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able to access the file from within the emulator.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a hex editor to change the name of the Dragon file, and also re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pdate the checksum for the filename block (the last byte before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am of 55h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access a file from the Dragon using an empty filena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 to the DOS filename _.CAS; attempting to access a fil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any filename will result in the file DEFAULT.CAS being ope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code files can be used with either Dragon or Tandy CoCo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re unlikely to execute properly due to the ROM differences.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be used and executed with either architecture so long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aved in ASCII format, 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 "BAS-PROG"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ill use more disk space when saved in this format (as well as t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longer to save/loa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DE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bugging version of PC-Dragon provides a number of extra featur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e standard version in order to optimis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commands when running (response times may var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      -- Break in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      -- Output on/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when stop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              -- Exit loop (go until PCR increas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B            -- Go until break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D            -- Dump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O            -- Go until breakpoint, with outpu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            -- Deposit value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R            -- Modify reg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S            -- Set general breakpoin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X            -- Exit sub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            -- Single ste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bug display shows the last instruction executed. Above the opco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s before execution are listed, and the register value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are listed below. The format of the instruction display if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CODE POSTBYTES MNEMONIC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applicable: #$IMMEDIATE_DATA_HEX (#IMMEDIATE_DATA_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EFFECTIVE_ADD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$PREVIOUS_CONTENTS_OF_EFFECTIVE_ADDRES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RTI instruction is shown as the appropriate PULS instructions; SWI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PSHS followed by SW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aphics display will not function properly with debug output on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vers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 will attempt to extract a sampled Dragon cassette from a .WAV or .V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produce a .CAS virtual cassette file for use with PC-Drago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 of file can be converted. The program may also be used to stri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sette formatting information from a .CAS file, converting to a raw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name of the file to be converted should be given as an arg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, or else "DRAGON" will be assumed. If no extension is given .WAV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VOC and .CAS files are assumed and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input is a .WAV or .VOC file, the output filename will be der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Dragon filename, as detailed above. In the case of .CAS inpu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will depend on the type of file being extracted. Machin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kenised basic files are extracted to .DGN raw Dragon data files;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files are extracted to .BAS Microsoft Qbasic files. Data files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conversion cloadm will normally report on whether the data conform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assette format; identifying header, data and EOF blocks etc.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ing if a loading error is encounterred. However, if required, cloadm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structed to continue despite any errors by giving the /E optio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his may be useful for any programs which are made up of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or for files which contain unusual block types. The /E option 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when converting .WAV or .VOC files to .CAS files, and no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cting DOS files from .CA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put file does not consist of standard Dragon cassette blocks and sy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, it may still be converted by specifying /R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adm will then scan the file as a raw bitstream and produce an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_.CAS; obviously when used in this way cloadm cannot report any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oading errors are found to be a problem, the following may 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s the average sinewave wavelength is calculated at runtime by cload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ampling frequency may be used, but the highest availabl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osen for best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Best results are obtained when the waveform amplitude comfort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ns the available values. Try increasing the inpu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Alternatively, the volume sensitivity of cloadm may be specifi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"/Snnn" as the first argument, where 0 &lt; nnn &lt; 1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waveform may be cleaned up before submitting it to cload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ting any white space, particularly before the first program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by removing any noisy leader bytes from hea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The auto-detection of the average sinewave wavelength may be overr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using "/Wnnn", where 0 &lt; nnn &lt; 999. For a 44.1K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e, 30 is about right; for 22KHz the value should be around 1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 Windows software (Eg. Creative Wave Studio) seems to produc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ults than MS-DOS based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ummary for cloadm is available by typing "CLOADM /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VEM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vem will produce a 44.1KHz .WAV sample file from any .CAS virtual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The filename of the file to be converted should be given 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 to csavem, or else "DRAGON" will be assumed. If no extens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a .CAS file will be searched f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name is obtained by simply substituting the .WAV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input file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savem does not check the format of the .CAS input file; any file typ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may be conve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and line summary for csavem is available by typing "CSAVEM /?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'Hints For Using Virtual Cassettes' sectio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Transfer The Dragon ROM For Use With PC-Dra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, simply use the CLOADM.EXE utility to transfer the RO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way as othe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the procedure in 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Boot up your Dragon 32, Dragon 64 or Tandy Co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Ready your tape recorder for recording and commit the RO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sett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DRAGROM", &amp;H8000, &amp;HBFFF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Boot up your PC and Sound Blaster waveform editor software. S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assette recorded in step 2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Use the CLOADM.EXE utility described above to extract the cass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DRAGROM.CAS, and then again to obtain the raw file DRAGROM.DG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is in your PC-Drag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If you have a Dragon 64, you may optionally also wish to transf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K version of the Dragon ROM from your machine; you will not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e emulator in 64K BASIC mode unless you do so. The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the second ROM is much as before. Boot up your Dragon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witch to 64K mod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 4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Now commit the second ROM to cassett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SAVEM "D64ROM2", &amp;HC000, &amp;HFEFF,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Transer this file to your PC by using the procedure describ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teps 3 and 4. This time you should end up with the .DG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64ROM2.DGN; again you should save this in your PC-Drago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lready have your ROM image(s) in MS-DOS format, you can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.DGN files from a raw image by using the included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_STUB.DGN; simply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/B   ROM_STUB.DGN + your_filename   DRAGROM.D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orks for D64ROM2.DGN also, which may be either 3F00h byt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ll 4000h bytes. Note: At the time of writing this feature has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d - it may be necessary to use a D64ROM2 image containing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00h bytes. Cassette support and o/s breakpoint keyboard will defini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in 64K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not distribute the ROM files to anyone who does not already ow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 or Tandy CoCo computer. In all cases the ROM software is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Microsoft and should be used for personal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: The author accepts no responsibility for the infringement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through the use of this program or these instructions. Se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for full discla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sound card with a suitable ADC and sampling softwar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ble to successfully transfer any Dragon cassette to PC-Dragon, so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recording is of reasonable quality. The same method can also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ransfer files directly from a real Dragon's cassett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o transfer data directly through the parallel po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machines, or via the serial port of a Dragon 64, but I have not t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nd do not have the appropriate software or cable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one who does not own suitable hardware to perform the transfers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ladly attempt to transfer any software for you for a small fee.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a cassette containing the program that you want transferr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given at the end of this document (cassette will be returned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 with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(UK NDUG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UK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Europe, U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(anywhere el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rge is for a single program and it's loaders. Ad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50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ogram (UK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Europe, U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anywhere else). In retur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end you a 3.5" disk containing the appropriate .CAS files (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version of the emulat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 am unsuccessful I will refund your money. Please only send re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, and ensure that the software is suitable for transfer.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ically be possible to load the whole program into memory at once - i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ly be the case that the cassette never needs to be rewound or 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. Return Of The Ring, for example, is not su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note that I can give no assurance that software successfully transfer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function correctly with the emulator. Of course, if you can figure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any software will not perform, then there is always the possibil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necessary changes can be accomodated into a future version of PC-Dra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e following poi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Machine code programs which read the joystick at the hardware level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unction properly at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Software which uses semigraphics display modes, or fast mode swit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ques will not be displayed correctly (see above 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Any software that plays music or sound effects will suffer from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ll cases, expect the software to run no faster than 1/4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speed, and even slower if your program is graphical (or your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slower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software that you'd like transferred is a commercial title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not be necessary for you to send the original cassette, as a v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titles have already been converted to PC format (write fir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quire if interested). As this saves me a lot of hassle you can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for all such programs. Just provide some hard evidence that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software. This service is also not available for Tandy C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do not send any software on Dragon disks. I have no fac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r transfer them (PC-Dragon does not support them anyway). Try ob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programs which can read Dragon disks directly on PC drive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d like to transfer disk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have some other 6809 based Tandy TRS-80, will PC-Dragon work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 don't know much about these, but if you can send me full memory 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 keyboard and cassette handler addresses, and keyboard hardware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I'll see what I can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have a Tandy TRS-80 Model-1, will PC-Dragon work for m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Nope, your machine is based on the Z80 chip rather than the 6809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ight like to get hold of Jeff Vavasour's Model-1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ODEL1-B.ZIP), available from ftp.funet.fi amongst other plac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age is shareware and requires a registration fee, $25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just can't get CLOADM.EXE to work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Try different cassette recorders, different cassettes, differen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and different software. It might help to make a new, clean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software using a copying program and a new, clean cassette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pling it. If you have a Sound Blaster you should try both the M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-In inp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can get almost all my software to load with CLOADM.EXE, but for o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programs it just won't wor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es, I know. Rommels Revenge is one such program, but it does work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p the autorun protection from it and transfer it as a 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ADM/EXE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I can't transfer the ROM image, because I don't have a Sound Blaste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just can't get CLOADM.EXE to load it. What can I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f you really can't transfer it, and can't find any friend to do 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en I will try to send you the ROM image by uuencoded e-mail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, so long as you provide some hard evidence, by post, that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a-fide Dragon owner. This facility only available whilst I'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, which will come to an end in June 1994. Alternatively, send a 3.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and return postage along with your proof of ow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My sampling software uses a different file type to .VOC and .WAV;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dd support for .XXX pleas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could try the excellent SOX7DOS.ZIP file conversion package.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r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How about emulating disk driv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Sorry, I've never owned a Dragon disk drive, so I don't know enough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But I warmly welcome any other comments or suggestions for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. I'm doing my finals this year, so I can't promise to impl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eatures quickly, but I shall do my b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Do I really need VGA to display such low resolution graphic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es, I'm sorry about that. But you can run PC-Dragon on any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, including Hercules Monochrome, if you avoid switching the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nto graphics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Where can I get the latest version of PC-Drag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You can order it from me by post for a cost price fee. See below.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try to upload it to ftp.funet.fi from time to time whilst I'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, but this will only last until June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 Freeware Notice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no subscription or other fee for using this software. You ma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tribute it freely so long as the software and documentation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nged. You must not remove or add any files to the .ZIP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obtained from a bulletin board or other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, then no additional charge should be made for PC-Dragon.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PC-Dragon for any commercial gain without prior arrangemen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 like PC-Dragon and would like to support further develop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ift of any amount would be warmly welcomed by this humble student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given below. Or failing this, why not send a postcard from your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 to the same address. Surely that's not too much to ask, is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PC-Dragon is distributed 'as is' on a freeware basis.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s no claims as to the programs fitness for use, reliability or compli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criterion. In addition, the author hereby disclaims any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ility for losses or other costs incurred by the use of any par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this program. Furthermore, the author disclaims all liab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breeches or copyright caused by the use of this program. It is lef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user to accept the responsibility to comply with local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AGREE TO THESE _CONDITIONS OF USE_ THEN STOP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NOW* AND DELETE IT FROM YOUR DISK. BY USING THIS PROGRAM YOU ACCEP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ND RESTRI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comments or suggestions for PC-Dragon, would like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, or would like to report bugs, please contact the autho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address (send SAE or IRC if you would like a reply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l Bu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Moorcroft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f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4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(up to June 1994 only):  pdb6@uk.ac.york.v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db-a@uk.ac.york.min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obtain the latest version of PC-Dragon (3.5" disk on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y send your name and address together with a UK cheque or IMO f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K)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(Europe, US) or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anywhere else)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is is a 'cost price' offer only and not a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registration': you will receive nothing more than the latest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-Dragon. The above disclaimer and conditions of use will still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remember to include with your letter some proof that you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Dragon or Tandy CoCo owner licenced to use the ROM files (eg.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tocopy of the front page of your manual). Otherwise the ROM files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upplied and you will have to transfer them yourself. Please ensur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clear which machine you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keen on the Dragon then why not help to keep it alive and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other users by joining NDUG, the 'National Dragon Users Group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access to a panel of expert volunteers on the helpline, rea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st news, views and reviews in the bi-monthly newsletter, or even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 not write some articles yourself? A years membership is abou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K, and new members are always welcome. For details on how to join o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please write to me at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nd prices for all disk offers may be revised or withdrawn 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Please check the document date and write first to confirm details i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Lee Hamel for the keyboard interrup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Jeff Vavasour and Graham Kinns for help with alter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tectures and general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on, Dragon 32 and Dragon 64 are trademarks of Eurohard 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S-DOS, DOS, Microsoft and Qbasic are trademarks of Microsoft Co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y CoCo and TRS-80 are trademarks of Tandy Computer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is a trademark of International Business Machines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is a trademark of Creative Labs/Western Creative L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KLite is a product and trademark of PKWare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