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-DRAGON EMULATOR by PAUL BU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 - July 1993 (beta version, low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test version, runs only at 1/50th of speed of real Dra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s keyboard input at O/S level, cassette emul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MODEs 3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sette reading and writing using CLOADM.EXE and CSAV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a - July 1993 (supplied to NDU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d speed to approximately 1/5 of the real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all 56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joystick emulation using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yboard input at hardware level, but needs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ed up cassette input, and added filename locking and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 with DEFAULT.CAS so that progs don't wip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lour configuration, and other extended services up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 line options to CLOADM.EXE and CSAVE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upport for read-only directories ARCHIVE an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nction ke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ly expan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oftware included,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b - September 1993 (not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HRSET.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mprovements to documentation; changes to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c - October 1993 (now freely available by ftp from ftp.funet.f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EXE files are now PKLITE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additions and general re-vamp of document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efit of ftp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ASTSAVE.CAS and RUNME.BAT installation check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ISTORY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includ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a - October 1993 (beta version, low distrib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full 64K support for Dragon 64, including second ROM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andy CoC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keyboard interrupt service numbers to non-enhanced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optional accurate keyboar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help screen, changed some other function key ass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ommand line cartridge file option and /32,/64,/T,/V and /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IO address repeating in Dragon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minated .BGI graphics dri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documentation and included .C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b - October 1993 (beta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keyboard type change from within emulator (CTRL-F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to detection of F9 &amp; F10 in pseudo-hardware 'pc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 help and info screens; info now ALT-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hell features - DIR commands (F4 with ALT, CTRL or SHIF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viewer (SHIFT-F1) and MS-DOS shell escape (ALT-F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c -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/Q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attempted implementation of patch to D64ROM2 uppe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to install and runme program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ESC and ALT-ARROWS no longer work in 'PC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LOCK feature is terrible in 'real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gon 64 second ROM breakpoints are not ye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ch-in of upper bytes of D64ROM2.DGN not yet implemented/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