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oSoft Execs!!! (They never think for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 [made using PEDI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