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NITY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-made 2-player m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Isle 2 or Battle Isle 220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(trinity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by Tuomas Seijav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tuoppi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If you have got just BI2 without scenery CD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have installed my two previous map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041.DAT and MISS042.D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py MISS043.DAT, MAPNAME.DAT and MAPNA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BI2\M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py MISS043.TXT to BI2\ENG directory (BI2\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the German version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BI2, choose NEW CAMPAIGN, type password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ff you go - skip the rest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and go straight to "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nity Island" -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NAME.TXT includes passwords TALI and GLOPAL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aps of mine. Feel free to edit the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some other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f you don't have my two other maps - never min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joy this scenario without them. It's just th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s TALI and GLOPAL would return you to DO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ad file error". Cure for this is to point your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ahu.cern.ch/~markus/b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file tali_glo.zip. Or use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hu.cern.ch  /pub/markus/bi2             (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ub/markus/bi2/maps        (BI2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in the README -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i_glo.zip package. Use the MAPNAME.DAT and MAPNA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came with this package rather than TALI_GLO.Z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o play Trinity Islan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have purchased TITAN'S LEGACY C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lready have a mission file called MISS043.D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its corresponding text file. Don't be ala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: just rename my home-made MISS043.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068.DAT and perform similar shifting to its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need to tell the game which password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new mission file. Unfortunately both your MAPNAME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encrypted. Just run TPWM decoding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with this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2\MIS&gt;tpwm mapname.txt map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2\MIS&gt;tpwm mapname.dat mapn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really funny thing about Blue Byte's encry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game can read the files even though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decoded / decrypted! So I guess they just want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oil the fun from campaign play and decided to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ppend a new line to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NAM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00??:0003{068}       (Mission number 68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ree. 3 is jus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ngth of the entr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NAM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00??:0007{TRINITY}   (Or whatever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both '??'s with the running number of the li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know what it is, because I don't have Tit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acy my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INCLUDED in TRINIT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043.DAT   The actual map. Copy to BI2\M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043.TXT   The names of towns etc. Copy to BI2\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dit with any ASCII editor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name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043.PCX   A hand-drawn &lt;ahem!&gt; b/w map of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043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WM.EXE      Only necessary if you have Titan's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eed to hack the mis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codes TPWM-encrypted text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f the Battle Isle -serie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NAME.DAT   Mission number(s). Copy to BI2\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NAME.TXT   Password(s). Copy to BI2\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rief descrip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installing my maps -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w scenery CDs out by the the tim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for example - don't hesitate to ask my help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mail. My address is tuoppi@hut.fi.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dback is welcome too. Like how was your fir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inity Island, which side won, how did (s)he ma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cool, what did you hate about the ma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rinit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............................ Trinit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........................ MISS04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........................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.......................... Tuomas Seijavuori &lt;tuoppi@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tactics advisor ........... Ernst Boste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X�Y ........................ 56 x 64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................... Blue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........................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ponents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based AI ....................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in ................. NEW CAMPAIGN -mode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forecast (NEW CAMPAIGN) . S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 for Blue ..... Capture GREEN HQ or extinc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conditions for Green .... Capture BLUE HQ or extinct B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eographical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arge, three middle-sized and a multitude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s, all relatively flat, separated by different dep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' three home islands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ur harbou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pyard for building and repairing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bour for embarking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ep water submarine dock for building and repairing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aval school fo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 tank fa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 combined HQ / land warfare scho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ee airbases, two of which can produce aircraft.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ies are the two yellow/black striped hexag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I' -sign in them. The middle one and the eastern ai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the factories while the westmost (called 'Airstrip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 and 'Fwd. Airbase' for Green) is just an air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ing and reple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ection of available unit types vari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a/c factories. Only the one capable of producing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hter and attack aircraft has got enough material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production right away. You'll have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dinium crystals to the eastmost a/c facto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Guppies and Spectrums there. This is to empha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le of amphibious landings (i.e. using Rex ves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irborne la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ts and production in Trinity Isl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S043.DAT � Can produce � Posesses    �  W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t        � Blue  Green � Blue  Green � produ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cor       �  x      x   �  0      0   � ATC-fa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dinium 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gol       �  x      x   �  0      0   � ATC-fa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medes  �  x      x   �  0      0   � GPM (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s       �             �  2      2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gy       �  x      x   �  0      0   � Harb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et       �  x      x   �  1      1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       �  x      x   �  1      1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ixir      �  x      x   �  0      0   � Harb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erator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onstar     �             �  8      8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usa      �  x      x   �  9      9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shorn     �  x      x   �  0      0   � ATC-fa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on       �  x      x   �  0      0   � A/c E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um      �  x      x   �  0      0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sar      �  x      x   �  0      0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ger      �  x      x   �  0      0   � A/c e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o       �  x      x   �  0      0   � A/c c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e        �             �  2      2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urai     �  x      x   �  0      0   � ATC-fa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us       �  x      x   �  0      0   � Harb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kull       �             �  2      2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ke       �  x      x   �  0      0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ng   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ing       �  x      x   �  0      0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virus  �  x      x   �  10     10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otrax  �  x      x   �  0      0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ll       �  x      x   �  1      1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der       �  x      x   �  0      0   � GP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ydra       �  x      x   �  4      4   � Shipy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eve       �  x      x   �  0      0   � Sub.d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utilus    �  x      x   �  0      0   � Sub.d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ca        �  x      x   �  4      4   � Sub.d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rix      �  x      x   �  3      3   � Sub.d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lar       �  x      x   �  1      1   � Shipy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x         �  x      x   �  3      3   � Harb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an       �  x      x   �  1      1   � Shipy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nit       �  x      x   �  0      0   � Shipy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gon   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terminator�  x      x   �  0      0   � A/c cent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om       �  x      x   �  2      2   � A/c c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st    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ppi       �  x      x   �  0      0   � A/c e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trum    �  x      x   �  0      0   � A/c e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rber     �  x      x   �  0      0   � A/c c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mbringer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nder  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hu         �             �  0      0   �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            �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GPM = General Production Menu. These can be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factory of the map (with enough M: and E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ergy E: and raw-materials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� </w:t>
      </w:r>
      <w:r>
        <w:rPr/>
        <w:t>E:  � M:   � E+   � M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ue    �   360   750    11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n   �   360   750    11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utral �    40  (880)   24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Aldinium crystals are waiting for you in the isl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entral a town or village is, the more crysta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The largest island in the middle of the map h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town/village (there are 2 towns and 2 villages th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lands of MAUD and ATTU have 3 per villag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islands have just 2. This sums up to (4*4+4*3+8*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0 = 44 * 20 units of M:  = M:880  (ONLY if you can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 home!). You'll also get E:2 from each crys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otal of E: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: contained by the crystal, the four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quare, blue, metal-like things to capture) give a bon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10 (per town) to the player who first capture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own PRODUCES a steady flow of energy (E+ /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towns produce E+3, villages E+1 /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rly bird is for the cat" (Dutch form of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? - no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ISS043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ings that appear near every Neutral town and vill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043.PCX are otherwise consistent with the 'Contents'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I2 uses, except one thing. M: figures do NO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 the village/town, but the amount of M: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dinium crystals inside them contain. Carry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 and use the M:20 E:2 per crystal to produ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units indicate types which can only b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ctory nearest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ote on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feature/bug in BI2, training becomes possi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: level has lowered below E:256. Build,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 first; after that you'll be able to train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 your HQ and naval units in Naval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bie-hints on amphibiou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ow water cannot be entered by Rexes,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vessel. Neither can any (?) ground unit la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e hexagon. Thus a popular way to solve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mbarking to an island without intermediate depth harb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uild Vader landing craft. Load a Vader to a Rex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round troops, cross the deep water sea, disem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ader to a neighbouring hexagon as soon as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or shallow water. Move the troops to the V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Vader into the beach hex, disembark troops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more from Re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ppi helicopter can carry Demons and Trolls, but no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Crux transport aircraft are not featured, for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i.e. they'd make Rexes obsolete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est tanks, Samurais and Nashorns, cannot enter a V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ther means for embarking/disembarking them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re available for both players of course). Don't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building heavy tanks until you figure out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 have fun, Strateg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